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708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right"/>
        <w:rPr>
          <w:u w:val="single"/>
        </w:rPr>
      </w:pPr>
      <w:r>
        <w:rPr>
          <w:u w:val="single"/>
        </w:rPr>
        <w:t>Администрация Северодвинска</w:t>
      </w:r>
    </w:p>
    <w:p>
      <w:pPr>
        <w:pStyle w:val="Normal"/>
        <w:ind w:left="4248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субъект правотворческой инициати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РОССИЙСКАЯ ФЕДЕРАЦИЯ</w:t>
      </w:r>
    </w:p>
    <w:p>
      <w:pPr>
        <w:pStyle w:val="Heading"/>
        <w:rPr>
          <w:szCs w:val="24"/>
        </w:rPr>
      </w:pPr>
      <w:r>
        <w:rPr>
          <w:szCs w:val="24"/>
        </w:rPr>
        <w:t>АРХАНГЕЛЬСКАЯ ОБЛАСТЬ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ГОРОДСКОЙ СОВЕТ ДЕПУТАТОВ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ВЕРОДВИНС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04"/>
        <w:gridCol w:w="630"/>
      </w:tblGrid>
      <w:tr>
        <w:trPr/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36" w:hanging="0"/>
        <w:rPr/>
      </w:pPr>
      <w:r>
        <w:rPr/>
        <w:t>г.Северодвинск  Архангельской области</w:t>
      </w:r>
    </w:p>
    <w:p>
      <w:pPr>
        <w:pStyle w:val="Normal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вета депутатов Северодвинска </w:t>
      </w:r>
    </w:p>
    <w:p>
      <w:pPr>
        <w:pStyle w:val="Normal"/>
        <w:tabs>
          <w:tab w:val="clear" w:pos="708"/>
          <w:tab w:val="right" w:pos="4678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местном бюджете на 2012 год и на плановый период 2013 и 2014 годов»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rPr>
          <w:szCs w:val="24"/>
        </w:rPr>
      </w:pPr>
      <w:r>
        <w:rPr>
          <w:szCs w:val="24"/>
        </w:rPr>
        <w:t>В соответствии со ст. 22 Положения о бюджетном устройстве и бюджетном процессе в муниципальном образовании «Северодвинск», утверждённого решением Совета депутатов Северодвинска от 26.06.2008 № 74, Совет депутатов Северодвинска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шил:</w:t>
      </w:r>
    </w:p>
    <w:p>
      <w:pPr>
        <w:pStyle w:val="TextBodyInden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решение Совета депутатов Северодвинска от 08.12.2011 № 138 (в редакции от 25.10.2012) «О местном бюджете на 2012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1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 втором абзаце цифры «3 901 212,8» заменить цифрами «3 917 117,5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ретьем абзаце цифры «4 567 316,3» заменить цифрами «4 583 221,0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ервом абзаце пункта 5 цифры «1 401 072,52» заменить цифрами «1 426 541,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4"/>
          <w:szCs w:val="24"/>
        </w:rPr>
        <w:t>1.3. Подпункт «м» пункта 1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) на возмещение части затрат субъектам малого и среднего предпринимательства по подготовке кадров; по участию в выставочно-ярмарочных мероприятиях; по сертификации продукции, разработке промышленного образца и торговой марки, выполнению обязательных требований технических регламентов; по реализации программ по энергосбережению, включая затраты на приобретение и внедрение инновационных технологий и оборудования, а также затрат на присоединение к объектам электросетевого хозяйства до 100 кВТ; начинающим предпринимателям на создание собственного бизнеса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</w:t>
      </w:r>
      <w:hyperlink r:id="rId2">
        <w:r>
          <w:rPr>
            <w:rStyle w:val="InternetLink"/>
            <w:sz w:val="24"/>
            <w:szCs w:val="24"/>
          </w:rPr>
          <w:t>пятом абзаце пункта 15</w:t>
        </w:r>
      </w:hyperlink>
      <w:r>
        <w:rPr>
          <w:sz w:val="24"/>
          <w:szCs w:val="24"/>
        </w:rPr>
        <w:t xml:space="preserve"> цифры «76 488,6» заменить цифрами «66 488,6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риложении №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троке «01 05 0000 00 0000 000 Остатки средств бюджетов» в графе 3 цифры «571 561,1» заменить цифрами «564 761,1»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троках «01 05 0000 00 0000 500 Увеличение остатков средств бюджетов» и                  «01 05 0000 04 0000 510 Увеличение прочих остатков денежных средств бюджета городского округа» в графе 3 цифры «5 254 932,8» заменить цифрами «5 277 637,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троках «01 05 0000 00 0000 600 Уменьшение остатков средств бюджетов» и           «01 05 0000 04 0000 610 Уменьшение прочих остатков денежных средств бюджета городского округа» в графе 3 цифры «5 826 493,9» заменить цифрами «5 842 398,6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оках «01 06 0000 00 0000 000 Иные источники внутреннего финансирования дефицитов бюджетов», «01 06 0100 00 0000 000 Акции и иные формы участия в капитале, находящиеся в государственной и муниципальной собственности» и «01 06 01 00 04 0000 630 Средства от продажи акций и иных форм участия в капитале, находящихся в собственности городского округа» в графе 3 цифры «13 720,0» заменить цифрами «20 520,0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я № 4-7 изложить в редакции соответствующих приложений № 4-7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TextBodyIndent"/>
        <w:spacing w:lineRule="auto" w:line="288"/>
        <w:ind w:hanging="0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88"/>
        <w:ind w:hanging="0"/>
        <w:rPr/>
      </w:pPr>
      <w:r>
        <w:rPr>
          <w:sz w:val="24"/>
          <w:szCs w:val="24"/>
        </w:rPr>
        <w:t>«Северодвинск» - Мэр Северодвинска                                                                  М.А. Гмырин</w:t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1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Северодвинска</w:t>
            </w:r>
          </w:p>
        </w:tc>
        <w:tc>
          <w:tcPr>
            <w:tcW w:w="3510" w:type="dxa"/>
            <w:tcBorders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елехин</w:t>
            </w:r>
          </w:p>
        </w:tc>
      </w:tr>
    </w:tbl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9C9E800D7DD4CFC3EB969CCECA6CFA3ECA9824D997A16984C565EE4FF6ED332E5257BE7B9F056184455j3s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7:00Z</dcterms:created>
  <dc:creator>ula</dc:creator>
  <dc:description/>
  <cp:keywords/>
  <dc:language>en-US</dc:language>
  <cp:lastModifiedBy>Marchenko</cp:lastModifiedBy>
  <cp:lastPrinted>2012-11-06T09:17:00Z</cp:lastPrinted>
  <dcterms:modified xsi:type="dcterms:W3CDTF">2012-11-06T07:33:00Z</dcterms:modified>
  <cp:revision>4</cp:revision>
  <dc:subject/>
  <dc:title>РОССИЙСКАЯ ФЕДЕРАЦИЯ</dc:title>
</cp:coreProperties>
</file>