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4"/>
      </w:tblGrid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4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к решению Совета депутатов Северодвинска от 11.12.2012 № 114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/>
              <w:t>(в редакции от .06.2013 № )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местного бюджета по разделам, подразделам функциональной классификации расходов бюджетов Российской Федерации 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 на плановый период 2014 и 2015 годов</w:t>
            </w:r>
          </w:p>
        </w:tc>
      </w:tr>
      <w:tr>
        <w:trPr>
          <w:trHeight w:val="213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550"/>
        <w:gridCol w:w="607"/>
        <w:gridCol w:w="1640"/>
        <w:gridCol w:w="1674"/>
        <w:gridCol w:w="1459"/>
      </w:tblGrid>
      <w:tr>
        <w:trPr>
          <w:tblHeader w:val="true"/>
          <w:trHeight w:val="681" w:hRule="atLeast"/>
        </w:trPr>
        <w:tc>
          <w:tcPr>
            <w:tcW w:w="3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)</w:t>
            </w:r>
          </w:p>
        </w:tc>
      </w:tr>
      <w:tr>
        <w:trPr>
          <w:tblHeader w:val="true"/>
          <w:trHeight w:val="366" w:hRule="atLeast"/>
        </w:trPr>
        <w:tc>
          <w:tcPr>
            <w:tcW w:w="3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blHeader w:val="true"/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53 187,8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69 534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3 187,8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 534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18 484,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79 664,3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79 216,4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5 585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 533,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 885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75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775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775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83,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61,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496,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289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89,5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3 673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3 555,9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9 859,8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328,5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548,5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078,1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22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85,2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9,5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51 543,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25 953,2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95 027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27,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267,7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330,9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7 921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3 434,5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7 557,3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 095,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51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139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90 781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87 388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70 158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4 389,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9 114,7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0 334,5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 067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 077,8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9 080,4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8 241,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6 065,2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987,3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083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130,3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756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 138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1 062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 683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38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62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83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726 615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350 730,2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283 079,8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7 719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5 626,8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6 755,4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81 155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78 388,8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6 722,3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 544,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49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483,5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6 196,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0 465,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 118,6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79 487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36 334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39 903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5 212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7 930,3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1 669,3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274,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403,7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233,7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77 105,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55 459,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76 582,8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86,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6 436,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3 364,8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3 624,9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623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674,7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749,9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159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310,1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795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9 410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0 060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 410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60,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6 188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6 488,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188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307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5 146 428,6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4 459 883,6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4 770 99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30:00Z</dcterms:created>
  <dc:creator>Keysystems.DWH.ReportDesigner</dc:creator>
  <dc:description/>
  <cp:keywords/>
  <dc:language>en-US</dc:language>
  <cp:lastModifiedBy>Marchenko</cp:lastModifiedBy>
  <dcterms:modified xsi:type="dcterms:W3CDTF">2013-05-28T13:03:00Z</dcterms:modified>
  <cp:revision>11</cp:revision>
  <dc:subject>РЎРѕР·РґР°РЅ: van82i 22.08.2012 10:18:13; РР·РјРµРЅРµРЅ: admin 26.04.2013 16:27:33</dc:subject>
  <dc:title>Приложение №4</dc:title>
</cp:coreProperties>
</file>