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4"/>
      </w:tblGrid>
      <w:tr>
        <w:trPr>
          <w:trHeight w:val="288" w:hRule="atLeast"/>
        </w:trPr>
        <w:tc>
          <w:tcPr>
            <w:tcW w:w="95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Приложение №5</w:t>
            </w:r>
          </w:p>
        </w:tc>
      </w:tr>
      <w:tr>
        <w:trPr>
          <w:trHeight w:val="288" w:hRule="atLeast"/>
        </w:trPr>
        <w:tc>
          <w:tcPr>
            <w:tcW w:w="95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к решению Совета депутатов Северодвинска от 11.12.2012 № 114</w:t>
            </w:r>
          </w:p>
        </w:tc>
      </w:tr>
      <w:tr>
        <w:trPr>
          <w:trHeight w:val="288" w:hRule="atLeast"/>
        </w:trPr>
        <w:tc>
          <w:tcPr>
            <w:tcW w:w="95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/>
              <w:t>(в редакции от .06.2013 № )</w:t>
            </w:r>
          </w:p>
        </w:tc>
      </w:tr>
      <w:tr>
        <w:trPr>
          <w:trHeight w:val="288" w:hRule="atLeast"/>
        </w:trPr>
        <w:tc>
          <w:tcPr>
            <w:tcW w:w="95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95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едомственная структура расходов местного бюджета на 2013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и на плановый период 2014 и 2015 годов</w:t>
            </w:r>
          </w:p>
        </w:tc>
      </w:tr>
      <w:tr>
        <w:trPr>
          <w:trHeight w:val="288" w:hRule="atLeast"/>
        </w:trPr>
        <w:tc>
          <w:tcPr>
            <w:tcW w:w="95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1"/>
        <w:gridCol w:w="8"/>
        <w:gridCol w:w="558"/>
        <w:gridCol w:w="9"/>
        <w:gridCol w:w="539"/>
        <w:gridCol w:w="21"/>
        <w:gridCol w:w="607"/>
        <w:gridCol w:w="956"/>
        <w:gridCol w:w="719"/>
        <w:gridCol w:w="1191"/>
        <w:gridCol w:w="6"/>
        <w:gridCol w:w="1164"/>
        <w:gridCol w:w="17"/>
        <w:gridCol w:w="1255"/>
      </w:tblGrid>
      <w:tr>
        <w:trPr>
          <w:tblHeader w:val="true"/>
          <w:trHeight w:val="866" w:hRule="atLeast"/>
        </w:trPr>
        <w:tc>
          <w:tcPr>
            <w:tcW w:w="27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а</w:t>
            </w:r>
          </w:p>
        </w:tc>
        <w:tc>
          <w:tcPr>
            <w:tcW w:w="5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татья</w:t>
            </w:r>
          </w:p>
        </w:tc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ходов</w:t>
            </w:r>
          </w:p>
        </w:tc>
        <w:tc>
          <w:tcPr>
            <w:tcW w:w="11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2013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лановый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б.)</w:t>
            </w:r>
          </w:p>
        </w:tc>
      </w:tr>
      <w:tr>
        <w:trPr>
          <w:tblHeader w:val="true"/>
          <w:trHeight w:val="288" w:hRule="atLeast"/>
        </w:trPr>
        <w:tc>
          <w:tcPr>
            <w:tcW w:w="27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</w:tr>
      <w:tr>
        <w:trPr>
          <w:tblHeader w:val="true"/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53 187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269 534,2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3 187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9 534,2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муниципальное казенное учреждение "Управление культуры и общественных связей Администрации Северодвинска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286 509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233 894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235 7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3 034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6 220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4 397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3 154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4 544,9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4 685,7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 158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4 544,9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4 685,7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бюджетным учреждениям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8 918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4 544,9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4 685,7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8 918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4 544,9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4 685,7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4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4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сфере культуры и  искусства, проводимые в рамках  государственной программы Архангельской области "Культура Русского Севера (2013 - 2015 годы)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03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03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45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вышение средней заработной платы работников муниципальных учреждений культуры, педагогических работников муниципальных учреждений дополнительного образования детей (детских школ искусств, в том числе по различным видам искусств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2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45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2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45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216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936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171,3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593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306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871,3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бюджетным учреждениям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593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306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871,3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593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306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871,3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3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Молодежь Поморья (2012-2014 годы)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9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9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Противодействие коррупции в Архангельской области на 2012-2014 годы"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4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4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97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3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Молодежь Северодвинска" на 2013-2015 г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97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3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02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1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67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3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63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739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54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63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739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54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Энергосбережение и повышение энергетической эффективности на объектах городского хозяйства муниципального образования "Северодвинск" на 2010-2014 г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22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22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Сохранение и развитие культурного потенциала муниципального образования "Северодвинск"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09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4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09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4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Модернизация муниципальных учреждений культуры и школ искусств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48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3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48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3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Безопасный город Северодвинск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3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3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9 487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6 334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9 903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5 212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7 930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1 669,3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65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й фонд исполнительных органов государственной власти субъектов РФ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65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4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65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4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65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автономным учреждениям, созданным на базе имущества, находящегося в муниципальной собственност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9 171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9 799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3 756,9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автономным учреждениям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 469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 162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 756,9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 469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 162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 756,9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автоном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701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637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701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637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452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8 057,4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 839,4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бюджетным учреждениям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230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 777,4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039,4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230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 777,4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039,4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8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8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0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0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 839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вышение средней заработной платы работников муниципальных учреждений культуры, педагогических работников муниципальных учреждений дополнительного образования детей (детских школ искусств, в том числе по различным видам искусств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2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 839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2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244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2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594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274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 403,7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 233,7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уководство и управление в сфере 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341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295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265,2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341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295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265,2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341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295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265,2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933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108,5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968,5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Энергосбережение и повышение энергетической эффективности на объектах городского хозяйства муниципального образования "Северодвинск" на 2010-2014 г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78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78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Сохранение и развитие культурного потенциала муниципального образования "Северодвинск"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771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3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03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81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1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4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8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4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Модернизация муниципальных учреждений культуры и школ искусств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209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93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8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95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93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259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4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Безопасный город Северодвинск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89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9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9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Улучшение условий и охраны труда в организациях Северодвинска, финансируемых из местного бюджета,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,5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,5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986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4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986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4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Доступная среда на 2011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8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Доступная среда на 2011-2015 годы" (средства областного бюджет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811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811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453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4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Социальная поддержка населения Северодвинска на 2011-2013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193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193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Содействие развитию институтов гражданского общества и поддержка социально ориентированных некоммерческих организаций в муниципальном образовании "Северодвинск"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4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4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2 692 926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2 324 599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2 259 022,8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23 580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54 509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188 682,8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37 719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5 626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6 755,4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автономным учреждениям, созданным на базе имущества, находящегося в муниципальной собственност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1 750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9 314,3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9 637,9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автономным учреждениям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1 750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9 314,3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9 637,9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1 750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9 314,3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9 637,9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8 421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1 773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2 598,5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бюджетным учреждениям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8 231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1 773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2 598,5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8 231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1 773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2 598,5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474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539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519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основных общеобразовательных програм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5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474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539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519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5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186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01,1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281,2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5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7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7,9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7,9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3 073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вышение оплаты труда отдельных категорий работников муниципальных дошкольных образовательных учрежде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2 573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7 746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4 826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финансирование расходных обязательств муниципальных образований по реализации мероприятий, имеющих цели развития социальной, дорожной, жилищно-коммунальной, транспортной инфраструктуры и включенных в программы комплексного социально-экономического развития муниципальных образований, долгосрочные (ведомственные) 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2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2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98 000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03 844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32 036,6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й фонд исполнительных органов государственной власти субъектов РФ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4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4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автономным учреждениям, созданным на базе имущества, находящегося в муниципальной собственност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1 454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412,1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635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автономным учреждениям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 096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412,1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635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 096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412,1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635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автоном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58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58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2 345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7 733,3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9 221,9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бюджетным учреждениям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0 650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7 733,3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9 221,9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0 650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7 733,3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9 221,9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95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95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образова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6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708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одернизация региональных систем общего образова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62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708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62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510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62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197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62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14 191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 697,4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27 178,7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09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5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09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5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09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519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09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980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основных общеобразовательных програм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5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0 691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 697,4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27 178,7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5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34 340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44 970,7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67 356,6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5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6 350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5 726,7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9 822,0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астичное возмещение расходов по предоставлению мер социальной поддержки квалифицированных специалистов учреждений, финансируемых из местных бюдже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5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5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327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312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312,2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327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312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312,2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здоровление дете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2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327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312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312,2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здоровление детей за счет средств областного бюджет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202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327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312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312,2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202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94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08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08,8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202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5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,6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202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697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 001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 001,8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здоровление детей средства местного бюджет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20203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20203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4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20203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465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2 532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 726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0 578,6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уководство и управление в сфере 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 907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467,4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498,4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 907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467,4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498,4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 907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467,4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498,4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6 102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 279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 302,3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бюджетным учреждениям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 102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 279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 302,3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 102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 279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 302,3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083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озмещение расходов,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муниципальных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4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83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4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83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финансирование расходных обязательств муниципальных образований по реализации мероприятий, имеющих цели развития социальной, дорожной, жилищно-коммунальной, транспортной инфраструктуры и включенных в программы комплексного социально-экономического развития муниципальных образований, долгосрочные (ведомственные) 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2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2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4 438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 98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777,9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Развитие физической культуры в общеобразовательных учреждениях Северодвинска на 2011-2013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772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54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438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Энергосбережение и повышение энергетической эффективности на объектах городского хозяйства муниципального образования "Северодвинск" на 2010-2014 г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Безопасность муниципальных образовательных учреждений Северодвинска на 2012-2014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409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422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622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314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538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6,4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249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221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Развитие образования Северодвинска на 2012-2014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932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625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875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121,3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565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69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1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3,9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Капитальные и текущие ремонты и благоустройство муниципальных образовательных учреждений Северодвинска на 2012-2014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6 239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 142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 909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40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689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 142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Профилактика безнадзорности и правонарушений несовершеннолетних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14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28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19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574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28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19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Безопасный город Северодвинск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65,9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33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0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85,7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6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9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3,5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6,7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Улучшение условий и охраны труда в организациях Северодвинска, финансируемых из местного бюджета,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9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88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3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9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88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3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Профориентация детей и молодежи в Северодвинске для кадрового обеспечения судостроительного кластера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9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1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5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9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5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9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9 34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 09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 34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9 34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 09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 34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 829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1 47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1 640,0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1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 829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1 47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1 64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средств областного бюджет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10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 829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1 47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1 64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10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1 971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 617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 744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10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857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853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896,0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517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62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7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бесплатным питанием (молоком или кисломолочными напитками) учащихся начальных (1 – 4) классо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8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517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62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7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8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756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837,9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901,4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8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60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82,1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98,6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Финансовое управление Администрации Северодвинск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35 024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19 763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21 763,6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8 836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275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275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7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775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775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уководство и управление в сфере 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 860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654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654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 860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654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654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 860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654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654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4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1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Улучшение условий и охраны труда в организациях Северодвинска, финансируемых из местного бюджета,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4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1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4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1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761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5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5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761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5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5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761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5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5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761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5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5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6 188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6 488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 488,6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6 188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6 488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 488,6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6 188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6 488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 488,6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5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6 188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6 488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 488,6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5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6 188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6 488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 488,6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Комитет жилищно-коммунального хозяйства, транспорта и связи Администрации Северодвинск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743 866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795 988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797 169,4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40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99,4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565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40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99,4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565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40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99,4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565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40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99,4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565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40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99,4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565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460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86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923,9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460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86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923,9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9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9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9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8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13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85,7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59,9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13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85,7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59,9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13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85,7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59,9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по гражданской обороне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9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807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00,3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864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9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807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00,3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864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9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27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9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80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00,3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864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2 920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3 534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6 596,9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527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267,7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330,9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5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5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5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5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иды транспорт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7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027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267,7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330,9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7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027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267,7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330,9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7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5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797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059,9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7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471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469,9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271,1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61 393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7 266,5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0 266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3 994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6 466,5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4 666,0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держка дорожного хозяйств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5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3 994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6 466,5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4 666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5025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3 994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6 466,5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4 666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5025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737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642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3,5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5025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0 256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2 824,3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0 082,5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1 700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14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 050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14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 050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15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171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15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171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троительство, реконструкция, капитальный ремонт и содержание автомобильных дорог общего пользования местного значения, включая разработку проектной документа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16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78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16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78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4 748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 5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5 6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Улучшение благоустройства дворов многоквартирных домов Северодвинска "Наш уютный двор" на 2012-2014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64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5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64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5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Дороги Северодвинска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108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5 0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5 6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74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9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51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 733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4 110,4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4 649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0 673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9 764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0 693,6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0 698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9 993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2 769,9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9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9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9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8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 609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"Фонд содействия реформированию жилищно-коммунального хозяйства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8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667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801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667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801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667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8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942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802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942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802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942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держка жилищного хозяйств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3 523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5 99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7 711,6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апитальный ремонт государственного жилищного фонда субъекта Российской Федерации и муниципального жилищного фонд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0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098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383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 761,2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0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098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383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 761,2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0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 42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 606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 950,4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0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 061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8 606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 950,4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0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64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монт и капитальный ремонт объектов благоустройства дворовых территорий, находящихся в границах  земельных участков, на которых расположены многоквартирные дом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6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7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монт и капитальный ремонт тротуаров и проездов, находящихся в границах земельных участков, на которых расположены многоквартирные дом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60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7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60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7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 295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003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58,3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Энергосбережение и повышение энергетической эффективности на объектах городского хозяйства муниципального образования "Северодвинск" на 2010-2014 г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82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82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Ремонт и укрепление фундаментов деревянных многоквартирных домов муниципального образования "Северодвинск" на 2011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481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503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58,3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481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503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58,3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Улучшение благоустройства дворов многоквартирных домов Северодвинска "Наш уютный двор" на 2012-2014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993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5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993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5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 762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 388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7 080,4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держка 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1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8 182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 388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7 080,4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8 182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 388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7 080,4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8 182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 388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7 080,4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58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Энергосбережение и повышение энергетической эффективности на объектах городского хозяйства муниципального образования "Северодвинск" на 2010-2014 г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58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58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5 706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4 152,7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4 987,3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258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258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258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258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018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Безопасное обращение с отходами производства и потребления в Архангельской области на 2012-2014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018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Безопасное обращение с отходами производства и потребления в Архангельской области на 2012-2014 годы" (средства областного бюджет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51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018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51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018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7 343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 152,7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4 987,3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8 118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2 750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7 770,4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7 832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2 445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7 443,9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5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5,4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6,5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931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908,5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438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931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908,5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438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9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84,4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9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84,4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0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123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409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755,3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0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123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409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755,3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086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0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Улучшение благоустройства дворов многоквартирных домов Северодвинска "Наш уютный двор" на 2012-2014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086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0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381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75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705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25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507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230,3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856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уководство и управление в сфере 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341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046,3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647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341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046,3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647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341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046,3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647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4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9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Улучшение условий и охраны труда в организациях Северодвинска, финансируемых из местного бюджета,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4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9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4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9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4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404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9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4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404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9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4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404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9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Мероприятия по охране окружающей среды на территории муниципального образования "Северодвинск"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7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4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404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9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7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4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404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9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26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26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26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Социальная поддержка населения Северодвинска на 2011-2013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26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26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4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40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40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Комитет по управлению муниципальным имуществом и земельным отношениям Администрации Северодвинск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6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76 569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48 512,5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45 078,8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1 969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 770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 770,8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1 969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 770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 770,8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уководство и управление в сфере 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322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013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012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322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013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012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322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013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012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549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620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620,8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749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620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620,8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749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620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620,8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держание имущества казны муниципального образова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0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0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Улучшение условий и охраны труда в организациях Северодвинска, финансируемых из местного бюджета,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600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741,7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08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600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741,7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08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600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741,7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08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0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557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08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08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0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557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08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08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знос муниципального образования "Северодвинск" в уставные фонды муниципальных унитарных предприят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03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042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133,7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знос муниципального образования "Северодвинск" в уставный фонд муниципального унитарного предприятия "Северодвинский специализированный комбинат ритуальных услуг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03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042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133,7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субсидий муниципальным предприят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04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субсидий муниципальным унитарным предприятиям Северодвинска в виде финансовой помощи в целях восстановления платежеспособности на основании решений Администрации Северодвинск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040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040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Муниципальное казенное учреждение "Отдел гражданской защиты Администрации Северодвинска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78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47 531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49 289,9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45 105,9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 531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 289,9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 105,9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 186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 282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 324,2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уководство и управление в сфере 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642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076,3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082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642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076,3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082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642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076,3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082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8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830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305,3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320,3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830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305,3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320,3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306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781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796,1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524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524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524,2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714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901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921,9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299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714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901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921,9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299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714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901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921,9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,2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8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,2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,2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,2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122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785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9,5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122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785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9,5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Безопасный город Северодвинск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102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734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4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4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02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134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Улучшение условий и охраны труда в организациях Северодвинска, финансируемых из местного бюджета,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,5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,5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 035 297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634 246,4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894 160,9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2 084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9 865,1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9 251,7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9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9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9,6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уководство и управление в сфере 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9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9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9,6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9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9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9,6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9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9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9,6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5 585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 533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 885,2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уководство и управление в сфере 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9 16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6 877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7 228,8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6 66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5 277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5 628,8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6 66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5 277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5 628,8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ставительские расх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5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5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4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80,3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80,3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едомственная целевая программа Архангельской области "Улучшение условий и охраны труда в Архангельской области на 2013 – 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4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80,3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80,3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4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80,3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80,3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18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376,1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376,1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государственных полномочий по созданию комиссий по делам несовершеннолетних и защите их пра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2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703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842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842,6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2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703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842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842,6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государственных полномочий в сфере административных правонаруше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203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46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93,5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93,5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203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46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93,5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93,5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204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204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206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206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283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3,1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3,1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283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3,1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3,1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ведение выборов в законодательные (представительные) органы государственной власти субъектов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00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283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3,1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3,1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00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283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3,1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3,1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286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118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153,8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0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0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0,8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едомственная целевая программа Архангельской области "Развитие территориального общественного самоуправления Архангельской области на 2013 - 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0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0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0,8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едомственная целевая программа Архангельской области "Развитие территориального общественного самоуправления Архангельской области на 2013-2015 годы" (средства областного бюджет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41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41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едомственная целевая программа Архангельской области "Развитие территориального общественного самоуправления Архангельской области на 2013-2015 годы" (средства местного бюджет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42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42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05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888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923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Энергосбережение и повышение энергетической эффективности на объектах городского хозяйства муниципального образования "Северодвинск" на 2010-2014 г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7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7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Улучшение условий и охраны труда в организациях Северодвинска, финансируемых из местного бюджета,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38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71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923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38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71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923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81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8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3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81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8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3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81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8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3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Безопасный город Северодвинск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81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8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3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81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023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4 677,3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4 122,3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528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168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7 291,3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528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321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 351,3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528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321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 351,3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528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321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 351,3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528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321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 351,3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847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6 940,0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держка дорожного хозяйств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5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847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6 94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5025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847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6 94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5025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847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6 94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494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 509,3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831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84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849,3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 471,0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84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849,3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 471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84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849,3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 471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84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849,3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471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93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0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93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0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93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алое и среднее предприниматель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6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5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6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государственную поддержку малого и среднего предпринимательства, включая крестьянские (фермерские) хозяйства (средства федерального бюджет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501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6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501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6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государственную поддержку малого и среднего предпринимательства, включая крестьянские (фермерские) хозяйства (средства местного бюджет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5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5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софинансирование расходов по созданию условий для обеспечения поселений услугами торговл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6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6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00,0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условий для обеспечения поселений и жителей городских округов услугами торговл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13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13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Развитие малого и среднего предпринимательства Северодвинска на 2012-2014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9 507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7 623,4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9 464,6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3 691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9 121,1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7 564,6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8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7 601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"Фонд содействия реформированию жилищно-коммунального хозяйства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8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 157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8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 157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8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 157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8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444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802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444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за счет средств областного бюджет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802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444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202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4 321,1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 160,6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202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4 321,1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 160,6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202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4 321,1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 160,6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202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4 321,1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 160,6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7 887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8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 404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Развитие жилищного строительства на территории муниципального образования "Северодвинск" на 2012-2016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7 887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8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 404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7 887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8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 404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 30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689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2 0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85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689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000,0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85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689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0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85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689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0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85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689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0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45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0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 0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Строительство жилья для специалистов, обеспечивающих выполнение государственного оборонного заказа на предприятиях г. Северодвинска, на 2012-2018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45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0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 0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45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0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 0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Развитие жилищного строительства на территории муниципального образования "Северодвинск" на 2012-2016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935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12,5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982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12,5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982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12,5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982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12,5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982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12,5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952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Развитие водохозяйственного комплекса Архангельской области на 2012-2020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5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952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Развитие водохозяйственного комплекса Архангельской области на 2012-2020 годы" (средства областного бюджет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521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62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521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62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Развитие водохозяйственного комплекса Архангельской области на 2012-2020 годы" (средства местного бюджет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522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79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522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79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1 576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9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9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1 576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9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900,0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1 576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9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9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1 576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9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9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1 576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9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9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3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658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93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3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658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93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3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658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93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Мероприятия по охране окружающей среды на территории муниципального образования "Северодвинск"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7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3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658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93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7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0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7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7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88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8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3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7 797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6 682,7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4 439,4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2 411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1 570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9 501,7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едераль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63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едеральная целевая программа "Жилище" на 2011-2015 годы, подпрограмма "Обеспечение жильем молодых семей" (средства федерального бюджет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882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63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социальные выплаты молодым семьям на приобретение жиль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882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63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5 294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7 642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4 876,7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54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5 294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7 642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4 876,7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54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5 294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7 642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4 876,7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4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303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0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4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303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0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4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303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0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906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Обеспечение жильем молодых семей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906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Обеспечение жильем молодых семей" на 2012 – 2015 годы (средства областного бюджет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1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589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социальные выплаты молодым семьям на приобретение жиль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1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589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Обеспечение жильем молодых семей" на 2012 – 2015 годы (средства местного бюджет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2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317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социальные выплаты молодым семьям на приобретение жиль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2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317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Развитие жилищного строительства на территории муниципального образования "Северодвинск" на 2012-2016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277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584,7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409,9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277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584,7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409,9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едеральный закон от 21 декабря 1996 года № 159-ФЗ "О дополнительных гарантиях по социальной поддержке детей-сирот и детей, оставшихся без попечения родителей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52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49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321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146,4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федерального бюджет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52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52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, за счет средств федерального бюджет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52104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49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321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146,4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52104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49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321,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146,4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53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781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263,5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263,5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жилыми помещениями 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536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781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263,5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263,5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536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781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263,5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263,5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109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527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527,8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109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527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527,8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209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109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527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527,8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209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109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527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527,8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9 410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06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46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9 410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06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46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29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й фонд исполнительных органов государственной власти субъектов РФ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29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4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29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4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29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автономным учреждениям, созданным на базе имущества, находящегося в муниципальной собственност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996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14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46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автономным учреждениям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477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14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46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477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14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46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автоном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9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9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 844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Спорт Беломорья на 2011-2014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 844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Спорт Беломорья на 2011-2014 годы" (средства областного бюджет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1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 844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1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1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44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Спорт Беломорья на 2011 – 2014 годы" (средства местного бюджет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2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2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64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92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Развитие физической культуры и спорта в Северодвинске на  2012-2014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64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92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34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2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6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Муниципальное учреждение "Городской Совет депутатов муниципального образования "Северодвинск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330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33 354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33 354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33 354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354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354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354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354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354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354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уководство и управление в сфере 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059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132,5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067,5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478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486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421,8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478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486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421,8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1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60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5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5,6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1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60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5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5,6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1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20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20,1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20,1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1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20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20,1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20,1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1,5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6,5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Улучшение условий и охраны труда в организациях Северодвинска, финансируемых из местного бюджета,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1,5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6,5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1,5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6,5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муниципальное казенное учреждение "Управление социального развития, опеки и попечительства Администрации Северодвинска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95 349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67 047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70 103,4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4 749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7 047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 103,4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886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11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413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платы к пенсиям,дополнительное пенсионное обеспечение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1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886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11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413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886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11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413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886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11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413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 112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454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723,2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9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9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9,0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537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9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9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9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"О ветеранах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537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9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9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9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537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9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9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9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4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 548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682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484,2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4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536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620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372,2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4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4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276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31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011,1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4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шение Совета депутатов Северодвинска от 29 октября 2009 года № 138 "Об утверждении Положения о Почетном гражданине Северодвинска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44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12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62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12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ые выплаты в части исполнения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44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12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62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12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Доступная среда на 2011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8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Доступная среда на 2011-2015 годы" (средства областного бюджет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811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811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324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Социальная поддержка населения Северодвинска на 2011-2013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324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324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750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482,3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967,2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уководство и управление в сфере 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335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344,4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353,3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335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344,4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353,3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335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344,4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353,3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4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692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179,1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649,8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4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278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706,8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177,5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45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13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2,3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2,3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45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13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2,3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2,3</w:t>
            </w:r>
          </w:p>
        </w:tc>
      </w:tr>
      <w:tr>
        <w:trPr>
          <w:trHeight w:val="257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898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572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572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208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898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572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572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208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898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572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572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24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6,9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2,1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Развитие и поддержка семейных форм устройства детей-сирот и детей, оставшихся без попечения родителей, "Хочу в семью!" на 2012-2013 г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Улучшение условий и охраны труда в организациях Северодвинска, финансируемых из местного бюджета,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9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6,9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2,1</w:t>
            </w:r>
          </w:p>
        </w:tc>
      </w:tr>
      <w:tr>
        <w:trPr>
          <w:trHeight w:val="288" w:hRule="atLeast"/>
        </w:trPr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9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6,9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2,1</w:t>
            </w:r>
          </w:p>
        </w:tc>
      </w:tr>
      <w:tr>
        <w:trPr>
          <w:trHeight w:val="307" w:hRule="atLeast"/>
        </w:trPr>
        <w:tc>
          <w:tcPr>
            <w:tcW w:w="2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5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146 428,6</w:t>
            </w:r>
          </w:p>
        </w:tc>
        <w:tc>
          <w:tcPr>
            <w:tcW w:w="11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459 883,6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770 993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4:34:00Z</dcterms:created>
  <dc:creator>Keysystems.DWH.ReportDesigner</dc:creator>
  <dc:description/>
  <cp:keywords/>
  <dc:language>en-US</dc:language>
  <cp:lastModifiedBy>Marchenko</cp:lastModifiedBy>
  <cp:lastPrinted>2013-05-28T16:12:00Z</cp:lastPrinted>
  <dcterms:modified xsi:type="dcterms:W3CDTF">2013-05-28T13:15:00Z</dcterms:modified>
  <cp:revision>13</cp:revision>
  <dc:subject>РЎРѕР·РґР°РЅ: van82i 22.08.2012 10:18:13; РР·РјРµРЅРµРЅ: admin 26.04.2013 16:25:14</dc:subject>
  <dc:title>Приложение №5</dc:title>
</cp:coreProperties>
</file>