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4"/>
      </w:tblGrid>
      <w:tr>
        <w:trPr>
          <w:trHeight w:val="288" w:hRule="atLeast"/>
        </w:trPr>
        <w:tc>
          <w:tcPr>
            <w:tcW w:w="95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Приложение №6</w:t>
            </w:r>
          </w:p>
        </w:tc>
      </w:tr>
      <w:tr>
        <w:trPr>
          <w:trHeight w:val="288" w:hRule="atLeast"/>
        </w:trPr>
        <w:tc>
          <w:tcPr>
            <w:tcW w:w="95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к решению Совета депутатов Северодвинска от 11.12.2012 № 114</w:t>
            </w:r>
          </w:p>
        </w:tc>
      </w:tr>
      <w:tr>
        <w:trPr>
          <w:trHeight w:val="288" w:hRule="atLeast"/>
        </w:trPr>
        <w:tc>
          <w:tcPr>
            <w:tcW w:w="95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/>
              <w:t>(в редакции от .06.2013 № )</w:t>
            </w:r>
          </w:p>
        </w:tc>
      </w:tr>
      <w:tr>
        <w:trPr>
          <w:trHeight w:val="288" w:hRule="atLeast"/>
        </w:trPr>
        <w:tc>
          <w:tcPr>
            <w:tcW w:w="95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atLeast"/>
        </w:trPr>
        <w:tc>
          <w:tcPr>
            <w:tcW w:w="95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пределение бюджетных ассигнований на реализацию целевых программ, предусмотренных в расходах местного бюджета на 2013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и на плановый период 2014 и 2015 годов</w:t>
            </w:r>
          </w:p>
        </w:tc>
      </w:tr>
      <w:tr>
        <w:trPr>
          <w:trHeight w:val="288" w:hRule="atLeast"/>
        </w:trPr>
        <w:tc>
          <w:tcPr>
            <w:tcW w:w="95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58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"/>
        <w:gridCol w:w="2556"/>
        <w:gridCol w:w="964"/>
        <w:gridCol w:w="528"/>
        <w:gridCol w:w="472"/>
        <w:gridCol w:w="566"/>
        <w:gridCol w:w="699"/>
        <w:gridCol w:w="1106"/>
        <w:gridCol w:w="1170"/>
        <w:gridCol w:w="1100"/>
      </w:tblGrid>
      <w:tr>
        <w:trPr>
          <w:tblHeader w:val="true"/>
          <w:trHeight w:val="632" w:hRule="atLeast"/>
        </w:trPr>
        <w:tc>
          <w:tcPr>
            <w:tcW w:w="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а</w:t>
            </w:r>
          </w:p>
        </w:tc>
        <w:tc>
          <w:tcPr>
            <w:tcW w:w="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ел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ел</w:t>
            </w:r>
          </w:p>
        </w:tc>
        <w:tc>
          <w:tcPr>
            <w:tcW w:w="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ходов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3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лановый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тыс.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б.)</w:t>
            </w:r>
          </w:p>
        </w:tc>
      </w:tr>
      <w:tr>
        <w:trPr>
          <w:tblHeader w:val="true"/>
          <w:trHeight w:val="661" w:hRule="atLeast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</w:tr>
      <w:tr>
        <w:trPr>
          <w:tblHeader w:val="true"/>
          <w:trHeight w:val="266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Федеральные целевые программ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1000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4 63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едеральная целевая программа "Жилище" на 2011-2015 годы, подпрограмма "Обеспечение жильем молодых семей" (средства федерального бюджета)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882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63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министрация муниципального образования "Северодвинск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882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63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882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63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882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63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а социальные выплаты молодым семьям на приобретение жиль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882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63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5220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110 823,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51 089,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89 556,1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Безопасное обращение с отходами производства и потребления в Архангельской области на 2012-2014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1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018,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Безопасное обращение с отходами производства и потребления в Архангельской области на 2012-2014 годы" (средства областного бюджета)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15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018,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митет жилищно-коммунального хозяйства, транспорта и связи Администрации Северодвинс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15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018,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15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018,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15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018,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15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018,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Молодежь Поморья (2012-2014 годы)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19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культуры и общественных связей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19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19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19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19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едомственная целевая программа Архангельской области "Развитие территориального общественного самоуправления Архангельской области на 2013 - 2015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0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0,8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0,8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едомственная целевая программа Архангельской области "Развитие территориального общественного самоуправления Архангельской области на 2013-2015 годы" (средства областного бюджета)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4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8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министрация муниципального образования "Северодвинск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4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8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4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8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4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8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4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8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едомственная целевая программа Архангельской области "Развитие территориального общественного самоуправления Архангельской области на 2013-2015 годы" (средства местного бюджета)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42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министрация муниципального образования "Северодвинск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42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42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42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42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Строительство жилья для специалистов, обеспечивающих выполнение государственного оборонного заказа на предприятиях г. Северодвинска, на 2012-2018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45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 0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5 0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министрация муниципального образования "Северодвинск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45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 0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5 0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45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 0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5 0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45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 0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5 0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45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 0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5 0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Обеспечение жильем молодых семей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 906,9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045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045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Обеспечение жильем молодых семей" на 2012 – 2015 годы (средства областного бюджета)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211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589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министрация муниципального образования "Северодвинск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211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589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211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589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211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589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а социальные выплаты молодым семьям на приобретение жиль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211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589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Обеспечение жильем молодых семей" на 2012 – 2015 годы (средства местного бюджета)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221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317,9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045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045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министрация муниципального образования "Северодвинск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221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317,9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045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045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221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317,9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045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045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221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317,9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045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045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а социальные выплаты молодым семьям на приобретение жиль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221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317,9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045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045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едомственная целевая программа Архангельской области "Улучшение условий и охраны труда в Архангельской области на 2013 – 2015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34,3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80,3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80,3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министрация муниципального образования "Северодвинск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34,3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80,3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80,3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34,3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80,3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80,3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34,3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80,3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80,3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34,3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80,3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80,3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Противодействие коррупции в Архангельской области на 2012-2014 годы".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4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культуры и общественных связей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4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4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4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4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Развитие водохозяйственного комплекса Архангельской области на 2012-2020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5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952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Развитие водохозяйственного комплекса Архангельской области на 2012-2020 годы" (средства областного бюджета)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52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62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министрация муниципального образования "Северодвинск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52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62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52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62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52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62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52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62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Развитие водохозяйственного комплекса Архангельской области на 2012-2020 годы" (средства местного бюджета)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522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79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министрация муниципального образования "Северодвинск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522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79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522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79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522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79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522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79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Спорт Беломорья на 2011-2014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67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5 844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Спорт Беломорья на 2011-2014 годы" (средства областного бюджета)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67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 844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министрация муниципального образования "Северодвинск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67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 844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67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 844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67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 844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67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 0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67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44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Спорт Беломорья на 2011 – 2014 годы" (средства местного бюджета)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672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министрация муниципального образования "Северодвинск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672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672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672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672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Доступная среда на 2011-2015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81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3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3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Доступная среда на 2011-2015 годы" (средства областного бюджета)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81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3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3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культуры и общественных связей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81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3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81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3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81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3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81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8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3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социального развития, опеки и попечительства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81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3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81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3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81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3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81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8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3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537 423,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345 366,7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387 770,8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Развитие малого и среднего предпринимательства Северодвинска на 2012-2014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министрация муниципального образования "Северодвинск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Развитие физической культуры в общеобразовательных учреждениях Северодвинска на 2011-2013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772,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образования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772,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772,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772,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254,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438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Социальная поддержка населения Северодвинска на 2011-2013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 445,3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культуры и общественных связей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193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193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193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8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193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митет жилищно-коммунального хозяйства, транспорта и связи Администрации Северодвинс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26,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26,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26,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8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26,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социального развития, опеки и попечительства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324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324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324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8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324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Энергосбережение и повышение энергетической эффективности на объектах городского хозяйства муниципального образования "Северодвинск" на 2010-2014 год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 176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317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культуры и общественных связей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1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0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22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22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22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78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78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78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образования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митет жилищно-коммунального хозяйства, транспорта и связи Администрации Северодвинс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4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4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82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82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58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58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министрация муниципального образования "Северодвинск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76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7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76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7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76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7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6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Ремонт и укрепление фундаментов деревянных многоквартирных домов муниципального образования "Северодвинск" на 2011-2015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 481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503,6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058,3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митет жилищно-коммунального хозяйства, транспорта и связи Администрации Северодвинс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 481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503,6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058,3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 481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503,6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058,3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 481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503,6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058,3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 481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503,6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058,3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Развитие физической культуры и спорта в Северодвинске на  2012-2014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64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92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министрация муниципального образования "Северодвинск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64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92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64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92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64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92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34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32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3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6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Развитие и поддержка семейных форм устройства детей-сирот и детей, оставшихся без попечения родителей, "Хочу в семью!" на 2012-2013 год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5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социального развития, опеки и попечительства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5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5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5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8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5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Безопасность муниципальных образовательных учреждений Северодвинска на 2012-2014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 409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422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образования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 409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422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 409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422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 409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422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622,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314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538,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86,4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249,3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221,6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Развитие образования Северодвинска на 2012-2014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3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932,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625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образования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3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932,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625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3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932,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625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3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932,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625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3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875,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121,3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3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565,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769,8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3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1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3,9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10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Капитальные и текущие ремонты и благоустройство муниципальных образовательных учреждений Северодвинска на 2012-2014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6 239,3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 142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образования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6 239,3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 142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6 239,3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 142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6 239,3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 142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7 909,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640,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 689,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 142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11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Развитие жилищного строительства на территории муниципального образования "Северодвинск" на 2012-2016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2 467,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 38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9 984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министрация муниципального образования "Северодвинск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2 467,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 38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9 984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7 887,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8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5 404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7 887,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8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5 404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7 887,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8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5 404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58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58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58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58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58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58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8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58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58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58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12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Улучшение благоустройства дворов многоквартирных домов Северодвинска "Наш уютный двор" на 2012-2014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 719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 0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митет жилищно-коммунального хозяйства, транспорта и связи Администрации Северодвинс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 719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 0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64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5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64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5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64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5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 079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 5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 993,3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5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 993,3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5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086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0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 381,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75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705,3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25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13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Сохранение и развитие культурного потенциала муниципального образования "Северодвинск" на 2013-2015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871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639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043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культуры и общественных связей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871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639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043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09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4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09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4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09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4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771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3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703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771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3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703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81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1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4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8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4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14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Содействие развитию институтов гражданского общества и поддержка социально ориентированных некоммерческих организаций в муниципальном образовании "Северодвинск" на 2013-2015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1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4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культуры и общественных связей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1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4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1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4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1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4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1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8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4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15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Молодежь Северодвинска" на 2013-2015 год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97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63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3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культуры и общественных связей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97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63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3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97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63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3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97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63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3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02,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1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667,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3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2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16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Модернизация муниципальных учреждений культуры и школ искусств на 2013-2015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3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157,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023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0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культуры и общественных связей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3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157,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023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0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3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48,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3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3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48,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3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3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48,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3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3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209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93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8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3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209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93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8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3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95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93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3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259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4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17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Профилактика безнадзорности и правонарушений несовершеннолетних на 2013-2015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14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28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19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образования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14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28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19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14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28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19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14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28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19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574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28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19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18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Дороги Северодвинска на 2013-2015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108,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5 0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5 6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митет жилищно-коммунального хозяйства, транспорта и связи Администрации Северодвинс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108,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5 0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5 6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108,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5 0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5 6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108,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5 0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5 6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74,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89,6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51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 733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4 110,4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4 649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19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Безопасный город Северодвинск на 2013-2015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665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014,2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315,9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культуры и общественных связей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82,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3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3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3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89,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89,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9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9,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образования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7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665,9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7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665,9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7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665,9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33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0,8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085,7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6,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9,2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3,5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56,7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Отдел гражданской защиты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102,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734,2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4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102,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734,2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4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102,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734,2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4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6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4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02,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134,2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министрация муниципального образования "Северодвинск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81,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8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3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81,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8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3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81,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8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3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81,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20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Мероприятия по охране окружающей среды на территории муниципального образования "Северодвинск" на 2013-2015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7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138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062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683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митет жилищно-коммунального хозяйства, транспорта и связи Администрации Северодвинс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7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45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404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09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7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45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404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09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7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45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404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09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7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45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404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09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министрация муниципального образования "Северодвинск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7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3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658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93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7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3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658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93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7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3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658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93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7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0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7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5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7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88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8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3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21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Улучшение условий и охраны труда в организациях Северодвинска, финансируемых из местного бюджета, на 2013-2015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228,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045,9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767,6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культуры и общественных связей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6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5,5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6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5,5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6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5,5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6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5,5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образования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9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88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3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9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88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3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9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88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3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9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88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3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управление Администрации Северодвинс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4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1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4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1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4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1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4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1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митет жилищно-коммунального хозяйства, транспорта и связи Администрации Северодвинс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6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4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9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6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4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9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6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4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9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6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4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9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митет по управлению муниципальным имуществом и земельным отношениям Администрации Северодвинс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8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8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8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8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Отдел гражданской защиты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,5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,5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,5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,5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министрация муниципального образования "Северодвинск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38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571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923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38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571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923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38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571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923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38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571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923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учреждение "Городской Совет депутатов муниципального образования "Северодвинск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5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1,5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6,5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5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1,5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6,5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5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1,5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6,5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5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1,5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6,5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социального развития, опеки и попечительства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9,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6,9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2,1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9,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6,9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2,1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9,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6,9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2,1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9,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6,9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2,1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22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Профориентация детей и молодежи в Северодвинске для кадрового обеспечения судостроительного кластера на 2013-2015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9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1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5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образования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9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1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5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9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1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5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9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1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5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9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6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5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9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5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652 876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396 455,8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477 326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50" w:h="16901"/>
      <w:pgMar w:left="1701" w:right="567" w:gutter="0" w:header="720" w:top="1134" w:footer="0" w:bottom="1134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4:36:00Z</dcterms:created>
  <dc:creator>Keysystems.DWH.ReportDesigner</dc:creator>
  <dc:description/>
  <cp:keywords/>
  <dc:language>en-US</dc:language>
  <cp:lastModifiedBy>Marchenko</cp:lastModifiedBy>
  <cp:lastPrinted>2013-05-28T16:16:00Z</cp:lastPrinted>
  <dcterms:modified xsi:type="dcterms:W3CDTF">2013-05-28T13:18:00Z</dcterms:modified>
  <cp:revision>7</cp:revision>
  <dc:subject>РЎРѕР·РґР°РЅ: van82i 22.08.2012 10:18:13; РР·РјРµРЅРµРЅ: van82i 30.04.2013 14:26:17</dc:subject>
  <dc:title>Приложение №6</dc:title>
</cp:coreProperties>
</file>