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09"/>
        <w:jc w:val="center"/>
        <w:rPr/>
      </w:pPr>
      <w:r>
        <w:rPr/>
        <w:t>Пояснительная записка</w:t>
      </w:r>
    </w:p>
    <w:p>
      <w:pPr>
        <w:pStyle w:val="Normal"/>
        <w:ind w:right="-6" w:firstLine="709"/>
        <w:jc w:val="center"/>
        <w:rPr/>
      </w:pPr>
      <w:r>
        <w:rPr/>
        <w:t>к проекту решения Совета депутатов Северодвинска</w:t>
      </w:r>
    </w:p>
    <w:p>
      <w:pPr>
        <w:pStyle w:val="Normal"/>
        <w:ind w:right="-6" w:firstLine="709"/>
        <w:jc w:val="center"/>
        <w:rPr/>
      </w:pPr>
      <w:r>
        <w:rPr/>
        <w:t>«О внесении изменений и дополнений в решение Совета депутатов Северодвинска</w:t>
      </w:r>
    </w:p>
    <w:p>
      <w:pPr>
        <w:pStyle w:val="Normal"/>
        <w:ind w:right="-6" w:firstLine="709"/>
        <w:jc w:val="center"/>
        <w:rPr/>
      </w:pPr>
      <w:r>
        <w:rPr/>
        <w:t>«О местном бюджете на 2013 год и на плановый период 2014 и 2015 годов»</w:t>
      </w:r>
    </w:p>
    <w:p>
      <w:pPr>
        <w:pStyle w:val="Normal"/>
        <w:ind w:right="-6" w:firstLine="709"/>
        <w:jc w:val="center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  <w:t>Корректировка бюджета на 2013 год и на плановый период 2014 и 2015 годов обусловлена увеличением общего объема прогнозируемых налоговых и неналоговых доходов, уточнением объемов межбюджетных трансфертов из областного бюджета на основании уведомлений органов государственной власти Архангельской области, осуществлением возвратов в областной бюджет остатков неиспользованных на 01.01.2013 средств межбюджетных трансфертов 2012 года, обращениями главных распорядителей по изменению сводной бюджетной росписи расходов, уточнением параметров муниципальных заимствований.</w:t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ind w:right="-6" w:firstLine="709"/>
        <w:jc w:val="both"/>
        <w:rPr/>
      </w:pPr>
      <w:r>
        <w:rPr>
          <w:lang w:val="en-US"/>
        </w:rPr>
        <w:t>I</w:t>
      </w:r>
      <w:r>
        <w:rPr/>
        <w:t>. Объем доходов местного бюджета на 2013 год определен в размере 4 892 927,9</w:t>
      </w:r>
      <w:r>
        <w:rPr>
          <w:color w:val="333399"/>
        </w:rPr>
        <w:t xml:space="preserve"> </w:t>
      </w:r>
      <w:r>
        <w:rPr/>
        <w:t>тыс. руб., в целом по бюджету сумма увеличения доходной части составляет 102 629,5 тыс. руб. в том числе:</w:t>
      </w:r>
    </w:p>
    <w:p>
      <w:pPr>
        <w:pStyle w:val="Normal"/>
        <w:ind w:right="-6" w:firstLine="709"/>
        <w:jc w:val="both"/>
        <w:rPr/>
      </w:pPr>
      <w:r>
        <w:rPr/>
        <w:t>1) за счет увеличения поступлений по группе доходов «Налоговые и неналоговые доходы» на 74 167,2 тыс. руб., из них:</w:t>
      </w:r>
    </w:p>
    <w:p>
      <w:pPr>
        <w:pStyle w:val="Normal"/>
        <w:ind w:right="-6" w:firstLine="709"/>
        <w:jc w:val="both"/>
        <w:rPr/>
      </w:pPr>
      <w:r>
        <w:rPr/>
        <w:t>- уменьшение налога на имущество физических лиц на 4 990,6 тыс. руб. (скорректированный план – 21 400,0 тыс. руб.), исходя из фактического объема поступлений за 2012 год с ростом на 7,5 %;</w:t>
      </w:r>
    </w:p>
    <w:p>
      <w:pPr>
        <w:pStyle w:val="Normal"/>
        <w:ind w:right="-6" w:firstLine="709"/>
        <w:jc w:val="both"/>
        <w:rPr/>
      </w:pPr>
      <w:r>
        <w:rPr/>
        <w:t>- увеличение земельного налога на 47 072,0 тыс. руб. (скорректированный план – 186 019,1 тыс. руб.), исходя из значительного увеличения объема квартальных авансовых платежей по причине изменения кадастровой стоимости и отменой льгот;</w:t>
      </w:r>
    </w:p>
    <w:p>
      <w:pPr>
        <w:pStyle w:val="Normal"/>
        <w:ind w:right="-6" w:firstLine="709"/>
        <w:jc w:val="both"/>
        <w:rPr/>
      </w:pPr>
      <w:r>
        <w:rPr/>
        <w:t>- увеличение государственной пошлины по делам, рассматриваемым в судах общей юрисдикции, мировыми судьями на 3 000,0 тыс. руб. (скорректированный план – 23 226,0 тыс. руб.), исходя из текущей динамики поступлений;</w:t>
      </w:r>
    </w:p>
    <w:p>
      <w:pPr>
        <w:pStyle w:val="Normal"/>
        <w:ind w:right="-6" w:firstLine="709"/>
        <w:jc w:val="both"/>
        <w:rPr/>
      </w:pPr>
      <w:r>
        <w:rPr/>
        <w:t>- уменьшение по доходам от использования муниципального имущества на 1 066,7 тыс. руб. в виде поступлений части прибыли муниципальных унитарных предприятий, в том числе: увеличение на 88,7 тыс. руб. по прибыли от продажи имущества МУП, уменьшение на 1 155,4 тыс. руб. по прибыли от деятельности за 2012 год;</w:t>
      </w:r>
    </w:p>
    <w:p>
      <w:pPr>
        <w:pStyle w:val="Normal"/>
        <w:ind w:right="-6" w:firstLine="709"/>
        <w:jc w:val="both"/>
        <w:rPr/>
      </w:pPr>
      <w:r>
        <w:rPr/>
        <w:t>- увеличение по доходам от оказания платных услуг и компенсации затрат государства на 755,8 тыс. руб. в виде фактически поступивших средств в погашение дебиторской задолженности прошлых лет перед получателями средств местного бюджета;</w:t>
      </w:r>
    </w:p>
    <w:p>
      <w:pPr>
        <w:pStyle w:val="Normal"/>
        <w:ind w:right="-6" w:firstLine="709"/>
        <w:jc w:val="both"/>
        <w:rPr/>
      </w:pPr>
      <w:r>
        <w:rPr/>
        <w:t>- увеличение доходов от продажи материальных и нематериальных активов на 28 829,7 тыс. руб. в связи с увеличением прогнозных показателей по поступлению доходов от приватизации муниципального имущества на основании решения Совета депутатов Северодвинска от 25.04.2013 № 26, в том числе: от приватизации имущества – 27 629,7 тыс. руб., земельных участков – 1 200,0 тыс. руб.;</w:t>
      </w:r>
    </w:p>
    <w:p>
      <w:pPr>
        <w:pStyle w:val="Normal"/>
        <w:ind w:right="-6" w:firstLine="709"/>
        <w:jc w:val="both"/>
        <w:rPr/>
      </w:pPr>
      <w:r>
        <w:rPr/>
        <w:t>- увеличение по штрафам и санкциям на 518,0 тыс. руб. на основании данных о фактическом поступлении доходов;</w:t>
      </w:r>
    </w:p>
    <w:p>
      <w:pPr>
        <w:pStyle w:val="Normal"/>
        <w:ind w:right="-6" w:firstLine="709"/>
        <w:jc w:val="both"/>
        <w:rPr/>
      </w:pPr>
      <w:r>
        <w:rPr/>
        <w:t xml:space="preserve">- увеличение прочих неналоговых доходов на 49,0 тыс. руб. в виде поступлений от победителя торгов за право заключения муниципального контракта (администратор – Комитет ЖКХ, ТиС); </w:t>
      </w:r>
    </w:p>
    <w:p>
      <w:pPr>
        <w:pStyle w:val="Normal"/>
        <w:ind w:right="-6" w:firstLine="709"/>
        <w:jc w:val="both"/>
        <w:rPr/>
      </w:pPr>
      <w:r>
        <w:rPr/>
        <w:t>2) за счет увеличения поступлений по группе доходов «Безвозмездные поступления» на 28 462,3 тыс. руб., в том числе:</w:t>
      </w:r>
    </w:p>
    <w:p>
      <w:pPr>
        <w:pStyle w:val="Normal"/>
        <w:ind w:right="-6" w:firstLine="709"/>
        <w:jc w:val="both"/>
        <w:rPr/>
      </w:pPr>
      <w:r>
        <w:rPr/>
        <w:t>- увеличения на 28 432,2 тыс. руб. по подгруппе доходов «Безвозмездные поступления от других бюджетов бюджетной системы Российской Федерации» в связи с изменением объемов межбюджетных трансфертов на основании уведомлений органов государственной власти Архангельской области (субсидии уменьшение на 1 275,8 тыс. руб., субвенции увеличение на 29 708,0 тыс. руб.). Одновременно вносятся изменения в объем межбюджетных трансфертов, получаемых из областного бюджета в 2013 году, установленный в пункте 5 решения о бюджете;</w:t>
      </w:r>
    </w:p>
    <w:p>
      <w:pPr>
        <w:pStyle w:val="Normal"/>
        <w:ind w:right="-6" w:firstLine="709"/>
        <w:jc w:val="both"/>
        <w:rPr>
          <w:highlight w:val="yellow"/>
        </w:rPr>
      </w:pPr>
      <w:r>
        <w:rPr/>
        <w:t>- увеличение на 74,7 тыс. руб. по группе доходов «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 имеющих целевой назначение, прошлых лет» в виде возврата бюджетными учреждениями остатков субсидий прошлых лет (администратор – Управление образования);</w:t>
      </w:r>
    </w:p>
    <w:p>
      <w:pPr>
        <w:pStyle w:val="Normal"/>
        <w:ind w:firstLine="708"/>
        <w:jc w:val="both"/>
        <w:rPr/>
      </w:pPr>
      <w:r>
        <w:rPr/>
        <w:t>- уменьшения на 44,6 тыс. руб. по подгруппе доходов «Возврат остатков субсидий, субвенций и иных межбюджетных трансфертов, имеющих целевое назначение, прошлых лет», по причине возврата в областной бюджет средств, полученных, но не полностью использованных в 2012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ind w:right="-6" w:firstLine="709"/>
        <w:jc w:val="both"/>
        <w:rPr/>
      </w:pPr>
      <w:r>
        <w:rPr/>
        <w:t>Объем расходов местного бюджета на 2013 год определен в размере 5 146 428,6 тыс. руб., в целом по бюджету сумма увеличения</w:t>
      </w:r>
      <w:r>
        <w:rPr>
          <w:color w:val="0000FF"/>
        </w:rPr>
        <w:t xml:space="preserve"> </w:t>
      </w:r>
      <w:r>
        <w:rPr/>
        <w:t>расходной части составляет 103 030,5 тыс. руб.</w:t>
      </w:r>
    </w:p>
    <w:p>
      <w:pPr>
        <w:pStyle w:val="Normal"/>
        <w:ind w:right="-6" w:firstLine="709"/>
        <w:jc w:val="both"/>
        <w:rPr/>
      </w:pPr>
      <w:r>
        <w:rPr/>
        <w:t xml:space="preserve">1. Увеличиваются расходы местного бюджета, финансируемые за счет средств межбюджетных трансфертов на сумму 28 788,6 тыс. руб. на основании уведомлений, полученных от органов государственной власти Архангельской области, в том числе: 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>1.1. Управлению культуры и общественных связей на 950,0 тыс. руб., из них: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>- 600,0 тыс. руб. на реализацию мероприятий ДЦП Архангельской области «Молодежь Поморья (2012-2014 годы)»;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>- 350,0 тыс. руб. на реализацию мероприятий в сфере культуры и искусства, проводимые в рамках государственной программы Архангельской области «Культура Русского Севера (2013 - 2015годы)».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 xml:space="preserve">1.2. Управлению образования на 90,3 тыс. руб.,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муниципальных образовательных учреждений в сельской местности. 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>1.3. Администрации Северодвинска на 1 200,4 тыс. руб., из них: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>- 844,0 тыс. руб. на реализацию мероприятий ДЦП Архангельской области «Спорт Беломорья на 2011-2014 годы»;</w:t>
      </w:r>
    </w:p>
    <w:p>
      <w:pPr>
        <w:pStyle w:val="Normal"/>
        <w:ind w:right="-6" w:firstLine="709"/>
        <w:jc w:val="both"/>
        <w:rPr/>
      </w:pPr>
      <w:r>
        <w:rPr/>
        <w:t xml:space="preserve">- 356,4 тыс. руб. на государственную поддержку субъектов малого и среднего предпринимательства, за счет средств федерального бюджета, в соответствии с уведомлением Министерства экономического развития и конкурентной политики по расчётам между бюджетами по межбюджетным трансфертам (неиспользованные остатки средств на 01.01.2013 года). 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На основании уведомлений министерства образования и науки Архангельской области о бюджетных ассигнованиях из областного бюджета на текущий 2013 год и плановый период от 23.04.2013 года межбюджетные трансферт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од цели 165), без изменения суммы направляются с КБК 303,1004,5052102,005 на КБК 303,1004,5052104,005 в следующих объёмах: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2013 год – 3 496,0 тыс. руб.,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2014 год – 3 321,2 тыс. руб.,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2015 год – 3 146,4 тыс. руб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1.5. Комитету жилищно-коммунального хозяйства, транспорта и связи – 26</w:t>
      </w:r>
      <w:r>
        <w:rPr>
          <w:lang w:val="en-US"/>
        </w:rPr>
        <w:t> </w:t>
      </w:r>
      <w:r>
        <w:rPr/>
        <w:t>547,9 тыс. руб. на обеспечение мероприятий по капитальному ремонту многоквартирных домов, в том числе за счёт средств: государственной корпорации - Фонда содействия реформированию жилищно-коммунального хозяйства в сумме 20 667,5 тыс. руб., областного бюджета – 5 880,4 тыс. руб.</w:t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 xml:space="preserve">2. Увеличиваются расходы за счет средств местного бюджета на сумму 81 241,9 тыс. руб. 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2.1. Управлению культуры и общественных связей на 4 677,6 тыс. руб., из них: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1 500,0 тыс. руб. субсидия на финансовое обеспечение муниципального задания в части увеличения фонда оплаты труда преподавателей ДМШ, ДХШ и ДШИ для получения субсидий из областного бюджета на повышение средней заработной платы до 75% к средней по Архангельской области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2 505,0 тыс. руб. субсидия на финансовое обеспечение муниципального задания учреждениям культуры в части увеличения нормативных затрат по налогу на имущество организаций, земельному налогу, транспортному налогу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672,6 тыс. руб. на проведение работ по строительству навеса над сценой и помещений для хранения реквизита с подключением к электрическим сетям на территории МАУК «Северодвинский Дворец молодежи («Строитель»)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 xml:space="preserve">2.2. Управлению образования на сумму 65 027,1 тыс. руб., из них: 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57 140,9 тыс. руб. субсидия на финансовое обеспечение муниципального задания учреждениям образования в части увеличения нормативных затрат по налогу на имущество организаций, земельному налогу, транспортному налогу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3 000,0 тыс. руб. субсидия на финансовое обеспечение муниципального задания в части увеличения фонда оплаты труда для обеспечения работникам учебно-воспитательного и обслуживающего персонала образовательных учреждений заработной платы не ниже МРОТ (5 205 рублей) с учетом начислений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4</w:t>
      </w:r>
      <w:r>
        <w:rPr>
          <w:lang w:val="en-US"/>
        </w:rPr>
        <w:t> </w:t>
      </w:r>
      <w:r>
        <w:rPr/>
        <w:t>886,2 тыс. руб. субсидия на иные цели не связанные с возмещением нормативных затрат для МАОУ «СОШ №6» на выполнение работ по капитальному ремонту кровли с заменой плит перекрытия здания.</w:t>
      </w:r>
    </w:p>
    <w:p>
      <w:pPr>
        <w:pStyle w:val="Normal"/>
        <w:ind w:right="-6" w:firstLine="709"/>
        <w:jc w:val="both"/>
        <w:rPr/>
      </w:pPr>
      <w:r>
        <w:rPr/>
        <w:t>2.3. Комитету по управлению муниципальным имуществом и земельным отношениям на сумму 830,0 тыс. руб. на мероприятия по оценке недвижимого имущества собственников помещений многоквартирных домов, признанных аварийным и подлежащим сносу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2.4. Комитету жилищно-коммунального хозяйства, транспорта и связи на 213,2 тыс. руб., из них: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- 73,9 тыс. руб. на выполнение проектных работ по капитальному ремонту линии электроснабжения домов по ул. З.Космодемьянской, ул. П.Морозова, ул. Речной и квартала 225 в связи с принятием сетей в муниципальную собственность;</w:t>
      </w:r>
    </w:p>
    <w:p>
      <w:pPr>
        <w:pStyle w:val="Normal"/>
        <w:ind w:firstLine="708"/>
        <w:jc w:val="both"/>
        <w:rPr/>
      </w:pPr>
      <w:r>
        <w:rPr/>
        <w:t>- 139,3 тыс. руб. на капитальный ремонт жилфонда – замену труб канализации многоквартирного дома по ул. Северной,7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2.5. Администрации Северодвинска на 10 494,0 тыс. руб. на обеспечение выполнения обязательств по внесению платежей по аренде здания по ул. Юбилейной, 25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3. Уменьшаются расходы местного бюджета на сумму 7 000,0 тыс. руб. по Финансовому управлению в виде экономии средств по расходам на обслуживание муниципального долга (проценты по привлеченным средствам в кредитных организациях)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</w:r>
    </w:p>
    <w:p>
      <w:pPr>
        <w:pStyle w:val="TextBodyIndent"/>
        <w:spacing w:before="0" w:after="0"/>
        <w:ind w:left="0" w:right="-6" w:firstLine="709"/>
        <w:jc w:val="both"/>
        <w:rPr/>
      </w:pPr>
      <w:r>
        <w:rPr/>
        <w:t>4. На основании обращений главных распорядителей средств местного бюджета, вносятся изменения в сводную бюджетную роспись 2013 года без изменения общей суммы расходов бюджета: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4.1. По Управлению образования: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 xml:space="preserve">а) для обеспечения реализации мероприятий по подведомственным учреждениям в рамках МВЦП «Безопасность муниципальных образовательных учреждений на 2012-2014 годы» уточняется вид расхода. 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 результате, уменьшаются ассигнования по КБК 075,0709,7954200,001 на сумму 92,0 тыс. руб., соответственно увеличиваются ассигнования по КБК 075,0709,7954200,019 на сумму 92,0 тыс. руб.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б) для проведения мероприятий по МВЦП «Капитальные, текущие ремонты и благоустройство муниципальных образовательных учреждений Северодвинска на 2012-2014 годы» силами образовательных учреждений уточняется вид расхода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 xml:space="preserve">В результате, уменьшаются ассигнования по КБК 075,0709,7954400,500 на сумму 268,6 тыс. руб., соответственно увеличиваются ассигнования по КБК 075,0709,7954400,001 на сумму 226,6 тыс. руб. и по КБК 075,0709,7954400,019 на сумму 42,0 тыс. руб.; 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) для покрытия расходов за счет средств местного бюджета в лагере труда и отдыха при МБОУ СОШ № 16 в рамках подпрограммы Архангельской области «Развитие системы отдыха и оздоровления детей на 2013-2015 годы» уточняется вид расхода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 результате, уменьшаются ассигнования по КБК 075,0707,4320203,500 на сумму 339,7 тыс. руб., соответственно увеличиваются ассигнования по КБК 075,0707,4320203,001 на сумму 339,7 тыс. руб.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г) в связи с уточнением планов для реализации подведомственными образовательными учреждениями мероприятий за счет средств субсидий из областного бюджета на модернизацию региональной системы общего образования в 2013 году уточняется вид расхода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 результате, уменьшаются ассигнования по КБК 075,0702,4362100,500 на сумму 29 258,0 тыс. руб., соответственно увеличиваются ассигнования по КБК 075,0702,4362100,001 на сумму 27 510,5 тыс. руб. и по КБК 075,0702,4362100,019 на сумму 1 747,5 тыс. руб.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д) для увеличения фонда оплаты труда МАОУ СП №1 за счет средств областного бюджета на реализацию основных общеобразовательных программ уточняется вид расхода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 результате, уменьшаются ассигнования по КБК 075,0702,5205000,001 на сумму 3 000,0 тыс. руб., соответственно увеличиваются ассигнования по КБК 075,0702,5205000,019 на сумму 3 000,0 тыс. руб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4.2. По Управлению культуры и общественных связей перераспределяются средства между учреждениями культуры на уплату налогов в связи с уточнением сумм налогов подлежащих к уплате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 результате, уменьшаются ассигнования по КБК 056,0702,1410100,001 на сумму 56,0 тыс. руб. и по КБК 056,0707,1410100,001 на сумму 93,2 тыс. руб., соответственно увеличиваются ассигнования по КБК 056,0801,1400100,019 на сумму 149,2 тыс. руб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4.3. По Комитету жилищно-коммунального хозяйства, транспорта и связи: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а) для обеспечения софинансирования из местного бюджета мероприятий по капитальному ремонту многоквартирных домов выделяются ассигнования в сумме 6 061,6 тыс. руб. за счёт уменьшения средств, предусмотренных на непрограммный капитальный ремонт жилфонда по КБК 133,0501,6500200,500 в сумме 5 097,9 тыс. руб. (4 597,9 тыс. руб. – резерв на финансирование муниципальной доли затрат на капремонт жилфонда, осуществляемый по решениям общих собраний собственников помещений, 500,0 тыс. руб. -  экономия, образовавшаяся по результатам торгов по капитальному ремонту жилфонда (разборка деревянных аварийных многоквартирных домов), также в сумме 963,7 тыс. руб. в виде экономии средств по результатам торгов по реализации муниципальных целевых программ: «Ремонт и укрепление фундаментов деревянных многоквартирных домов муниципального образования «Северодвинск» на 2011-2015 годы» – 500,0 тыс. руб. (КБК 133,0501,7953500,500), «Улучшение благоустройства дворов многоквартирных домов Северодвинска «Наш уютный двор» на 2012-2014 годы» – 463,7 тыс. руб. (объекты озеленения, КБК 133,0503,7954800,500)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б) для выполнения ремонта помещений, расположенных по ул. Г. Североморцев,10, планируемых для использования в качестве маневренного фонда, увеличиваются средства на сумму 89,0 тыс. руб. по КБК 133,6500300,500 за счёт экономии в указанной сумме, образовавшейся по результатам торгов по капитальному ремонту жилфонда (разборка деревянных аварийных многоквартирных домов) по КБК 133,6500200,500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) в рамках муниципальной ведомственной целевой программы «Дороги Северодвинска на 2013-2015 годы» средства экономии, образовавшейся по результатам торгов по оборудованию светофорного объекта в сумме 31,2 тыс. руб. по КБК 133,7955500,003 направляются на устройство ИДН по КБК 133,7955500,500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г) выделяются средства в сумме 360,5 тыс. руб. на обустройство игровой площадки в поселке Белое озеро в районе многоквартирного дома №10 по ул. Школьной по КБК 133,0503,1020102,003 за счёт средств экономии, образовавшейся по результатам торгов по обустройству гостевых площадок в сумме 127,3 тыс. руб. по КБК 133,0409,7954800,003, детских игровых площадок в сумме 172,5 тыс. руб. по КБК 133,0503,7954800,003, пешеходных переходов в сумме 8,1 тыс. руб. по КБК 133,0503,7954800,003, по ремонту внутриквартальных проездов в сумме 5,9 тыс. руб. по КБК 133,0501,7954800,500, установке леерных ограждений в сумме 46,7 тыс. руб. по КБК 133,0503,7954800,500, предусмотренных муниципальной ведомственной целевой программой «Улучшение благоустройства дворов многоквартирных домов Северодвинска «Наш уютный двор» на 2012-2014 годы»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4.4. По Администрации Северодвинска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а) увеличиваются расходы на технологическое присоединение к инженерным сетям многоквартирных домов в квартале 009 и 025, предусмотренные МДЦП «Развитие жилищного строительства на территории муниципального образования «Северодвинск» на 2012-2016 годы» в сумме 7 000,0 тыс. руб. по КБК 303,0501,7954500,003, а также на разработку проектно-сметной документации для строительства жилого комплекса в районе пересечения пр. Труда и пр. Победы (квартал 167) в сумме 6 948,8 тыс. руб. по КБК 303,0501,1020102,003 и строительство инженерных сетей в квартале 009 в сумме 1 282,7 тыс. руб. по КБК 303,0502,1020102,003 за счёт уменьшения средств на разработку проекта планировки и разработку проекта межевания территории кварталов 001,026,175 в г. Северодвинске в сумме 14 069,0 тыс. руб. по КБК 303,0412,1020102,003, на разработку проекта «Реконструкция берегоукрепительных сооружений на о. Ягры в г. Северодвинске» в сумме 1 162,5 тыс. руб. по КБК 303,0503,5225220,003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б) на обеспечение выполнения обязательств по внесению платежей по аренде здания по ул. Юбилейной,25 на сумму 5 000,0 тыс. руб. увеличиваются бюджетные назначения по КБК 303,0505,0920305,013 за счёт соответствующего уменьшения расходов по софинансированию мировых соглашений, заключенных во исполнение судебных актов о предоставлении жилых помещений по договорам социального найма жилых помещений, признанных непригодными для проживания по КБК 303,1003,5140100,013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4.5. Перераспределяются ассигнования между главными распорядителями бюджетных сред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) на основании распоряжения Администрации Северодвинска №86-ра от 25.04.2013 увеличиваются ассигнования Комитету жилищно-коммунального хозяйства, транспорта и связи за счёт средств резервного фонда Администрации Северодвинска на проведение работ по детальному обследованию строительных конструкций многоквартирного дома № 9 по ул. Первомайской на сумму 499,6 тыс. руб. по КБК 133,0501,0700500,013 за счет соответствующего уменьшения расходов Финансовому управлению по КБК 092,0111,0700500,013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б) в связи с уточнением мероприятий между главными распорядителями по МДЦП «Безопасный город Северодвинск на 2013-2015 годы» увеличиваются ассигнования Комитету по управлению имуществом и земельным отношениям на сумму 60,0 тыс. рублей по КБК 163,0412,7955600,500 за счет уменьшения расходов Отделу гражданской защиты по КБК 178,0314,7955600,500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4.6. Вносятся изменения в бюджетную классификацию расходов по обращениям Комитета жилищно-коммунального хозяйства, транспорта и связи:</w:t>
      </w:r>
    </w:p>
    <w:p>
      <w:pPr>
        <w:pStyle w:val="TextBodyIndent"/>
        <w:spacing w:before="0" w:after="0"/>
        <w:ind w:left="0" w:right="-6" w:hanging="0"/>
        <w:jc w:val="both"/>
        <w:rPr/>
      </w:pPr>
      <w:r>
        <w:rPr/>
        <w:tab/>
        <w:t>а) уточнены коды бюджетной классификации расходов на обеспечение мероприятий по капитальному ремонту многоквартирных домов в сумме 5 000,0 тыс. руб., средства переносятся с КБК 133,0501,6500200,500 на КБК 133,0501,0980201,006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б) в связи с уточнением вида расходов средства в сумме 1 327,0 тыс. руб., предусмотренные на содержание встроенных в многоквартирные дома защитных сооружений, являющихся муниципальной собственностью, переносятся с КБК 133,0309,2190100,500 на КБК 133,0309,2190100,006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Пункт 13 решения о местном бюджете дополняется новым видом субсидий;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  <w:t>в) уточнены коды бюджетной классификации расходов на капитальный ремонт автодороги в части устройства автобусной остановки в районе дома № 8 по ул. Портовой в сумме 2 000,0 тыс. руб., ассигнования переносятся с КБК 133,0409,1020102,003 на КБК 133,0409,3150250,500.</w:t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</w:r>
    </w:p>
    <w:p>
      <w:pPr>
        <w:pStyle w:val="TextBodyIndent"/>
        <w:spacing w:before="0" w:after="0"/>
        <w:ind w:left="0" w:right="-6" w:firstLine="708"/>
        <w:jc w:val="both"/>
        <w:rPr>
          <w:b/>
          <w:b/>
          <w:u w:val="single"/>
        </w:rPr>
      </w:pPr>
      <w:r>
        <w:rPr>
          <w:b/>
          <w:u w:val="single"/>
        </w:rPr>
        <w:t>Дефицит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>. Объем дефицита местного бюджета на 2013 год определен в размере 253 500,7 тыс. руб., увеличение составит 401,0 тыс. руб., в том числе за счет:</w:t>
      </w:r>
    </w:p>
    <w:p>
      <w:pPr>
        <w:pStyle w:val="Normal"/>
        <w:ind w:firstLine="708"/>
        <w:jc w:val="both"/>
        <w:rPr/>
      </w:pPr>
      <w:r>
        <w:rPr/>
        <w:t>- уменьшения доходов за счет возврата в областной бюджет остатка средств, неиспользованных межбюджетных трансфертов на 01.01.2013 в сумме 44,6 тыс. руб.;</w:t>
      </w:r>
    </w:p>
    <w:p>
      <w:pPr>
        <w:pStyle w:val="Normal"/>
        <w:ind w:firstLine="708"/>
        <w:jc w:val="both"/>
        <w:rPr/>
      </w:pPr>
      <w:r>
        <w:rPr/>
        <w:t>- увеличения расходов за счет средств областного бюджета (за счет остатка средств на 01.01.2013) в сумме 356,4 тыс. руб.</w:t>
      </w:r>
    </w:p>
    <w:p>
      <w:pPr>
        <w:pStyle w:val="Normal"/>
        <w:ind w:firstLine="708"/>
        <w:jc w:val="both"/>
        <w:rPr/>
      </w:pPr>
      <w:r>
        <w:rPr/>
        <w:t>Источником увеличения дефицита является изменение остатков средств на едином счете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Муниципальный долг, Программа муниципальных заимствований, Программа предоставления муниципальных гарантий</w:t>
      </w:r>
    </w:p>
    <w:p>
      <w:pPr>
        <w:pStyle w:val="Normal"/>
        <w:ind w:firstLine="708"/>
        <w:jc w:val="both"/>
        <w:rPr/>
      </w:pPr>
      <w:r>
        <w:rPr/>
        <w:t>Внесение изменений в Программу предоставления муниципальных гарантий в виде исключения раздела о предоставлении в 2013-2015 годах муниципальной гарантии по обязательствам ОАО «Северодвинское ПАТП» осуществляется в связи решением Арбитражного суда Архангельской области о признании организации банкротом.</w:t>
      </w:r>
    </w:p>
    <w:p>
      <w:pPr>
        <w:pStyle w:val="Normal"/>
        <w:ind w:firstLine="708"/>
        <w:jc w:val="both"/>
        <w:rPr/>
      </w:pPr>
      <w:r>
        <w:rPr/>
        <w:t>Внесение изменений в Программу муниципальных заимствований обусловлено проведением реструктуризации задолженности по бюджетному кредиту, полученному из областного бюджета по Соглашению от 20 декабря 2010 года № 1 на реализацию мероприятий по поддержке монопрофильных муниципальных образований и исключением заимствований в виде предоставления муниципальных гаран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</w:r>
    </w:p>
    <w:p>
      <w:pPr>
        <w:pStyle w:val="TextBodyIndent"/>
        <w:spacing w:before="0" w:after="0"/>
        <w:ind w:left="0" w:right="-6" w:firstLine="708"/>
        <w:jc w:val="both"/>
        <w:rPr/>
      </w:pPr>
      <w:r>
        <w:rPr/>
      </w:r>
    </w:p>
    <w:p>
      <w:pPr>
        <w:pStyle w:val="Normal"/>
        <w:ind w:right="-6" w:hanging="0"/>
        <w:rPr/>
      </w:pPr>
      <w:r>
        <w:rPr/>
        <w:t>И.о. начальника Финансового управления</w:t>
      </w:r>
    </w:p>
    <w:p>
      <w:pPr>
        <w:pStyle w:val="Normal"/>
        <w:ind w:right="-6" w:hanging="0"/>
        <w:rPr/>
      </w:pPr>
      <w:r>
        <w:rPr/>
        <w:t>Администрации Северодвинска</w:t>
        <w:tab/>
        <w:tab/>
        <w:tab/>
        <w:tab/>
        <w:tab/>
        <w:tab/>
        <w:t xml:space="preserve">             Р.В. Жи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22:00Z</dcterms:created>
  <dc:creator>Барвицкая Е.В.</dc:creator>
  <dc:description/>
  <cp:keywords/>
  <dc:language>en-US</dc:language>
  <cp:lastModifiedBy>Marchenko</cp:lastModifiedBy>
  <cp:lastPrinted>2013-05-28T16:20:00Z</cp:lastPrinted>
  <dcterms:modified xsi:type="dcterms:W3CDTF">2013-05-28T13:22:00Z</dcterms:modified>
  <cp:revision>2</cp:revision>
  <dc:subject/>
  <dc:title>Пояснительная записка</dc:title>
</cp:coreProperties>
</file>