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4"/>
      </w:tblGrid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риложение №4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Северодвинск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1.12.2012 № 11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(в редакции от __________ № ___) </w:t>
            </w:r>
          </w:p>
        </w:tc>
      </w:tr>
      <w:tr>
        <w:trPr>
          <w:trHeight w:val="288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местного бюджета по разделам, подразделам функциональной классификации расходов бюджетов Российской Федерации 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и на плановый период 2014 и 2015 годов</w:t>
            </w:r>
          </w:p>
        </w:tc>
      </w:tr>
      <w:tr>
        <w:trPr>
          <w:trHeight w:val="213" w:hRule="atLeast"/>
        </w:trPr>
        <w:tc>
          <w:tcPr>
            <w:tcW w:w="9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95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550"/>
        <w:gridCol w:w="607"/>
        <w:gridCol w:w="1640"/>
        <w:gridCol w:w="1674"/>
        <w:gridCol w:w="1502"/>
      </w:tblGrid>
      <w:tr>
        <w:trPr>
          <w:tblHeader w:val="true"/>
          <w:trHeight w:val="681" w:hRule="atLeast"/>
        </w:trPr>
        <w:tc>
          <w:tcPr>
            <w:tcW w:w="3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)</w:t>
            </w:r>
          </w:p>
        </w:tc>
      </w:tr>
      <w:tr>
        <w:trPr>
          <w:tblHeader w:val="true"/>
          <w:trHeight w:val="366" w:hRule="atLeast"/>
        </w:trPr>
        <w:tc>
          <w:tcPr>
            <w:tcW w:w="3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</w:tr>
      <w:tr>
        <w:trPr>
          <w:tblHeader w:val="true"/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53 187,8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69 534,2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3 187,8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 534,2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18 552,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79 26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78 816,4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29,6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854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354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5 516,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 533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3 885,2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75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77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775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294,8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3,1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96,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 086,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88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089,6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1 450,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3 555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9 859,8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859,5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54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078,1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68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8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9,5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26 946,8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25 95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595 027,2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478,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267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330,9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6 732,5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3 434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7 557,3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735,9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25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139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913 270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487 38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670 158,2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3 932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9 11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0 334,5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 920,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 07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9 080,4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4 323,9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6 06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987,3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 093,7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130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756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835,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1 06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 683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35,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06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83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785 425,4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350 730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 283 079,8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61 622,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5 62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6 755,4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81 994,9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78 38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6 722,3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712,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24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483,5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1 095,8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0 46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 118,6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83 241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36 33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39 903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8 431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7 930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1 669,3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809,3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40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233,7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76 674,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55 45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376 582,8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66,8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1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13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5 378,7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3 36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3 624,9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623,0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67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749,9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805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31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 795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4 317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20 0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 317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60,0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70 188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6 488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color w:val="000000"/>
              </w:rPr>
              <w:t>88 488,6</w:t>
            </w:r>
          </w:p>
        </w:tc>
      </w:tr>
      <w:tr>
        <w:trPr>
          <w:trHeight w:val="28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188,6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488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488,6</w:t>
            </w:r>
          </w:p>
        </w:tc>
      </w:tr>
      <w:tr>
        <w:trPr>
          <w:trHeight w:val="307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5 212 901,9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4 459 483,6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4 770 59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46:00Z</dcterms:created>
  <dc:creator>Keysystems.DWH.ReportDesigner</dc:creator>
  <dc:description/>
  <cp:keywords/>
  <dc:language>en-US</dc:language>
  <cp:lastModifiedBy>Jirikov</cp:lastModifiedBy>
  <dcterms:modified xsi:type="dcterms:W3CDTF">2013-11-08T09:18:00Z</dcterms:modified>
  <cp:revision>8</cp:revision>
  <dc:subject>РЎРѕР·РґР°РЅ: van82i 22.08.2012 10:18:13; РР·РјРµРЅРµРЅ: admin 26.04.2013 16:27:33</dc:subject>
  <dc:title>Приложение №4</dc:title>
</cp:coreProperties>
</file>