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4"/>
      </w:tblGrid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риложение №6</w:t>
            </w:r>
          </w:p>
        </w:tc>
      </w:tr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Северодвинск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11.12.2012 № 11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(в редакции от _______ № ___)</w:t>
            </w:r>
          </w:p>
        </w:tc>
      </w:tr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пределение бюджетных ассигнований на реализацию целевых программ, предусмотренных в расходах местного бюджета на 2013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и на плановый период 2014 и 2015 годов</w:t>
            </w:r>
          </w:p>
        </w:tc>
      </w:tr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58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1"/>
        <w:gridCol w:w="964"/>
        <w:gridCol w:w="528"/>
        <w:gridCol w:w="472"/>
        <w:gridCol w:w="566"/>
        <w:gridCol w:w="699"/>
        <w:gridCol w:w="1106"/>
        <w:gridCol w:w="1170"/>
        <w:gridCol w:w="1100"/>
      </w:tblGrid>
      <w:tr>
        <w:trPr>
          <w:tblHeader w:val="true"/>
          <w:trHeight w:val="632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а</w:t>
            </w:r>
          </w:p>
        </w:tc>
        <w:tc>
          <w:tcPr>
            <w:tcW w:w="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ходов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лановый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.)</w:t>
            </w:r>
          </w:p>
        </w:tc>
      </w:tr>
      <w:tr>
        <w:trPr>
          <w:tblHeader w:val="true"/>
          <w:trHeight w:val="66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</w:tr>
      <w:tr>
        <w:trPr>
          <w:tblHeader w:val="true"/>
          <w:trHeight w:val="26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Федеральные целевые программ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000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4 436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едеральная целевая программа "Жилище" на 2011-2015 годы, подпрограмма "Обеспечение жильем молодых семей" (средства федераль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88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 436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88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 436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88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 436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88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 436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гражданам на приобретение жиль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88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806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социальные выплаты молодым семьям на приобретение жиль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88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3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5220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83 78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51 089,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89 556,1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Развитие субъектов малого и среднего предпринимательства в  Архангельской области и Ненецком автономном округе на 2012-2014 годы" (средства обла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77,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77,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77,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77,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77,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Безопасное обращение с отходами производства и потребления в Архангельской области на 2012-2014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18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Безопасное обращение с отходами производства и потребления в Архангельской области на 2012-2014 годы" (средства обла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5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18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5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18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5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18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5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18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5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18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Молодежь Поморья (2012-2014 годы)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едомственная целевая программа Архангельской области "Развитие территориального общественного самоуправления Архангельской области на 2013 - 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,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,8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едомственная целевая программа Архангельской области "Развитие территориального общественного самоуправления Архангельской области на 2013-2015 годы" (средства обла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едомственная целевая программа Архангельской области "Развитие территориального общественного самоуправления Архангельской области на 2013-2015 годы" (средства ме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троительство жилья для специалистов, обеспечивающих выполнение государственного оборонного заказа на предприятиях г. Северодвинска, на 2012-2018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45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 0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45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 0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45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 0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45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 0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45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 0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троительство и капитальный ремонт образовательных учреждений в Архангельской области на 2012-2016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24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троительство и капитальный ремонт образовательных учреждений в Архангельской области на 2012-2016 годы" (средства обла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9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24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9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24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9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24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9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24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9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24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Обеспечение жильем молодых семей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6 623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Обеспечение жильем молодых семей" на 2012 – 2015 годы (средства обла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1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305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1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305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1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305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1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305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гражданам на приобретение жиль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1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716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социальные выплаты молодым семьям на приобретение жиль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1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589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Обеспечение жильем молодых семей" на 2012 – 2015 годы (средства ме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2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317,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2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317,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2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317,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2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317,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гражданам на приобретение жиль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2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7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социальные выплаты молодым семьям на приобретение жиль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2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17,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едомственная целевая программа Архангельской области "Улучшение условий и охраны труда в Архангельской области на 2013 – 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4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4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4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4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4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Противодействие коррупции в Архангельской области на 2012-2014 годы".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Развитие водохозяйственного комплекса Архангельской области на 2012-2020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952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Развитие водохозяйственного комплекса Архангельской области на 2012-2020 годы" (средства обла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2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2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2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2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2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Развитие водохозяйственного комплекса Архангельской области на 2012-2020 годы" (средства ме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49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49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49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49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49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порт Беломорья на 2011-2014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 751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порт Беломорья на 2011-2014 годы" (средства обла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 219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19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19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19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19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4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4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4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05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порт Беломорья на 2011 – 2014 годы" (средства ме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532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532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532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532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2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532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Доступная среда на 2011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Доступная среда на 2011-2015 годы" (средства областного бюджета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социального развития, опеки и попечительства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525 128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69 366,7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87 770,8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азвитие малого и среднего предпринимательства Северодвинска на 2012-2014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азвитие физической культуры в общеобразовательных учреждениях Северодвинска на 2011-2013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772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772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772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772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54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438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Социальная поддержка населения Северодвинска на 2011-2013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847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33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33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33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33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9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9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9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9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социального развития, опеки и попечительства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094,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094,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094,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094,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Энергосбережение и повышение энергетической эффективности на объектах городского хозяйства муниципального образования "Северодвинск" на 2010-2014 год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866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317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22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22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22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78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78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78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090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090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510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510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8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8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7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7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7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7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7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7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емонт и укрепление фундаментов деревянных многоквартирных домов муниципального образования "Северодвинск" на 2011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481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503,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58,3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481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503,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58,3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481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503,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58,3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481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503,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58,3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481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503,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58,3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азвитие физической культуры и спорта в Северодвинске на  2012-2014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64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2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64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2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64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2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64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2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34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2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азвитие и поддержка семейных форм устройства детей-сирот и детей, оставшихся без попечения родителей, "Хочу в семью!" на 2012-2013 год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2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социального развития, опеки и попечительства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2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2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2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2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Безопасность муниципальных образовательных учреждений Северодвинска на 2012-2014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785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42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785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42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785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42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785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42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09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31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51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6,4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624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221,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азвитие образования Северодвинска на 2012-2014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177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62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177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62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177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62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177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62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284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121,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59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69,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3,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3,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Капитальные и текущие ремонты и благоустройство муниципальных образовательных учреждений Северодвинска на 2012-2014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 819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14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 819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14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 819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14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 819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14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706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11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401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14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Развитие жилищного строительства на территории муниципального образования "Северодвинск" на 2012-2016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9 095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 38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9 984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9 095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 38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9 984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4 515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8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5 404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4 515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8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 404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4 515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8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 404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благоустройства дворов многоквартирных домов Северодвинска "Наш уютный двор" на 2012-2014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 276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 276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28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5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28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5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28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5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347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5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312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5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312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5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035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338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75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96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25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Сохранение и развитие культурного потенциала муниципального образования "Северодвинск" на 2013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21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39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43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21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39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43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9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9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09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4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21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03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21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03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1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1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4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4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Содействие развитию институтов гражданского общества и поддержка социально ориентированных некоммерческих организаций в муниципальном образовании "Северодвинск" на 2013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1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Молодежь Северодвинска" на 2013-2015 год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97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97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97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97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02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1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2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67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6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Модернизация муниципальных учреждений культуры и школ искусств на 2013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407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02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0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407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02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0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48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48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48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59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9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59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9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2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93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259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4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Профилактика безнадзорности и правонарушений несовершеннолетних на 2013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4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2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9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4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2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9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4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2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9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4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2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9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4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74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2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9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8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Дороги Северодвинска на 2013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202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6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202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6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202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6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202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6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56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9,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51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846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4 110,4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4 649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Безопасный город Северодвинск на 2013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971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14,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15,9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82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89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89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9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9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65,9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65,9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65,9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33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0,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85,7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6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9,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3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6,7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итет по управлению муниципальным имуществом и земельным отношениям Администрации Северодвинс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Отдел гражданской защиты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48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34,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48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34,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48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34,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5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134,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81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81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81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81,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20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Мероприятия по охране окружающей среды на территории муниципального образования "Северодвинск" на 2013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35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06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83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42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0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9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42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0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9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42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0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9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42,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0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9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5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3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5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3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3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5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3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0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8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3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2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условий и охраны труда в организациях Северодвинска, финансируемых из местного бюджета, на 2013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306,8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45,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67,6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8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3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8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3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8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3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88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3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управление Администрации Северодвинс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4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4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4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4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9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9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9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9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итет по управлению муниципальным имуществом и земельным отношениям Администрации Северодвинс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Отдел гражданской защиты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37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7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923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37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7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923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37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7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923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37,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7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923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учреждение "Городской Совет депутатов муниципального образования "Северодвинск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5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1,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5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1,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5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1,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5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1,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социального развития, опеки и попечительства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9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6,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2,1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9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6,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2,1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9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6,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2,1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9,7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6,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2,1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22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Профориентация детей и молодежи в Северодвинске для кадрового обеспечения судостроительного кластера на 2013-2015 годы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6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9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733 344,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20 455,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77 326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1134" w:footer="0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37:00Z</dcterms:created>
  <dc:creator>Keysystems.DWH.ReportDesigner</dc:creator>
  <dc:description/>
  <cp:keywords/>
  <dc:language>en-US</dc:language>
  <cp:lastModifiedBy>Jirikov</cp:lastModifiedBy>
  <cp:lastPrinted>2013-11-08T11:04:00Z</cp:lastPrinted>
  <dcterms:modified xsi:type="dcterms:W3CDTF">2013-11-08T09:11:00Z</dcterms:modified>
  <cp:revision>7</cp:revision>
  <dc:subject>РЎРѕР·РґР°РЅ: van82i 22.08.2012 10:18:13; РР·РјРµРЅРµРЅ: van82i 30.04.2013 14:26:17</dc:subject>
  <dc:title>Приложение №6</dc:title>
</cp:coreProperties>
</file>