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11.12.2012 № 11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(в редакции от ______ № ___)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структура расходов местного бюджета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 на плановый период 2014 и 2015 годов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553"/>
        <w:gridCol w:w="14"/>
        <w:gridCol w:w="560"/>
        <w:gridCol w:w="609"/>
        <w:gridCol w:w="956"/>
        <w:gridCol w:w="719"/>
        <w:gridCol w:w="1191"/>
        <w:gridCol w:w="6"/>
        <w:gridCol w:w="1164"/>
        <w:gridCol w:w="17"/>
        <w:gridCol w:w="1086"/>
      </w:tblGrid>
      <w:tr>
        <w:trPr>
          <w:tblHeader w:val="true"/>
          <w:trHeight w:val="866" w:hRule="atLeast"/>
        </w:trPr>
        <w:tc>
          <w:tcPr>
            <w:tcW w:w="2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а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ходов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288" w:hRule="atLeast"/>
        </w:trPr>
        <w:tc>
          <w:tcPr>
            <w:tcW w:w="2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53 18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69 534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 18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534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Управление культуры и общественных связей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95 157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33 894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35 7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8 28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 220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 397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 87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5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41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41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44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685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 и  искусства, проводимые в рамках  государственной программы Архангельской области "Культура Русского Севера (2013 - 2015 годы)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вышение средней заработной платы работников муниципальных учреждений культуры, педагогических работников муниципальных учреждений дополнительного образования детей (детских школ искусств, в том числе по различным видам искусств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74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3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17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9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87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9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87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9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87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Молодежь Поморья (2012-2014 годы)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Противодействие коррупции в Архангельской области на 2012-2014 годы"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лодежь Северодвинска" на 2013-2015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7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2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хранение и развитие культурного потенциала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дернизация муниципальных учреждений культуры и школ искусств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3 24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33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9 90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8 43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7 930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1 669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1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1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1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1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 91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 79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 756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 40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162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56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 40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162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56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3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3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0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05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839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77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39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77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39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8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8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 и  искусства, проводимые в рамках  государственной программы Архангельской области "Культура Русского Севера (2013 - 2015 годы)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8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вышение средней заработной платы работников муниципальных учреждений культуры, педагогических работников муниципальных учреждений дополнительного образования детей (детских школ искусств, в том числе по различным видам искусств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83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244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0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403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233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87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95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65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87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95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65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87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95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65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93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108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968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7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хранение и развитие культурного потенциала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2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Модернизация муниципальных учреждений культуры и школ искусств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5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9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5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2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2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748 301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324 59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259 022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77 13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4 50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88 682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1 62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5 62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6 755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4 80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314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637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4 51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314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637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4 51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314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9 637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 73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1 77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2 598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 38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1 77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2 598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 38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1 77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2 598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дернизация региональной системы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6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1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основных общеобразовательных програ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6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1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2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81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,9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57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вышение оплаты труда отдельных категорий работников муниципальных дошкольных образовательных учрежд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57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6 8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 71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4 115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3 84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32 036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09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12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3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7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12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3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7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12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3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6 56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7 733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221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45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7 733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221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45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7 733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221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1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1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20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70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67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3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дернизация региональной системы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11 502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 69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7 178,7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19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8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основных общеобразовательных програм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8 002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 69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7 178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7 983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4 970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7 356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5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 01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726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9 822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96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96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доровление де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96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доровление детей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2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1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8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08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79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01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01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доровление детей средства ме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2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3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7 43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726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57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6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98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6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98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907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67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498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55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279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302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55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279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302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55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279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 302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и капитальный ремонт образовательных учреждений в Архангельской области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и капитальный ремонт образовательных учреждений в Архангельской области на 2012-2018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9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4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озмещение расходов,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муниципальных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(ведомственные) 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2 79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 9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77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в общеобразовательных учреждениях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7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3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Безопасность муниципальных образовательных учреждений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78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2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1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5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6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2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221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образования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17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2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28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21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59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6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3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Капитальные и текущие ремонты и благоустройство муниципальных образовательных учреждений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81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70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1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401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Профилактика безнадзорности и правонарушений несовершеннолетних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7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65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33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5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9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6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Профориентация детей и молодежи в Северодвинске для кадрового обеспечения судостроительного кластера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34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09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3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 34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09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3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82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47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64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82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47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6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82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47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6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40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61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74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1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42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85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896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1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бесплатным питанием (молоком или кисломолочными напитками) учащихся начальных (1 – 4) класс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1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75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37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01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6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82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9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1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инансовое управление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23 0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9 76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21 763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87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27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27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7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6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6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6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65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9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9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9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9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8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48 90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5 988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7 169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4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99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3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86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23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3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86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23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9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9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5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9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9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5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9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90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5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9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0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6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0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6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2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8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6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0 17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3 534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6 596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7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иды транспор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97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97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5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9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59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2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469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7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8 69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7 266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0 266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 32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6 466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666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 32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6 466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666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 32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6 466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4 666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737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64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6 58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 824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0 082,5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70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0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050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17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17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, реконструкция, капитальный ремонт и содержание автомобильных дорог общего пользования местного значения, включая разработку проектной документ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7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7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 13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Дороги Северодвинска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02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846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110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64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8 195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9 764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 693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1 628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 99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2 769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7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7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72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60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6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 33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 99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7 711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а Российской Федерации и муниципаль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35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83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61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35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83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761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97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606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95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39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606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95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7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монт и капитальный ремонт объектов благоустройства дворовых территорий, находящихся в границах  земельных участков, на которых расположены многоквартирные до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монт и капитальный ремонт тротуаров и проездов, находящихся в границах земельных участков, на которых расположены многоквартирные до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5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 30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00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1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1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емонт и укрепление фундаментов деревянных многоквартирных домов муниципального образования "Северодвинск" на 2011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8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58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1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1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67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09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09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09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8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2 38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152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987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8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8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8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8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Безопасное обращение с отходами производства и потребления в Архангельской области на 2012-2014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5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8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 243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152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987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51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 750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770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 83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 445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443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8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5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908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3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5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908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3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4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4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7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09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55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7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09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55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03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благоустройства дворов многоквартирных домов Северодвинска "Наш уютный двор"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03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3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75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9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50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23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856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4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46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47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4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46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47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41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46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47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Мероприятия по охране окружающей среды на территории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9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1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и земельным отношениям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9 521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8 11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4 678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0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37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37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01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37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37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3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61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61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3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61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61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322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61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61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98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62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62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18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18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2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мущества казн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11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41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11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41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59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41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1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0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1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0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8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муниципального образования "Северодвинск" в уставные фонды муниципальных унитарных предприят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4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33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муниципального образования "Северодвинск" в уставный фонд муниципального унитарного предприятия "Северодвинский специализированный комбинат ритуальных услуг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3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042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33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муниципальным предприят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муниципальным унитарным предприятиям Северодвинска в виде финансовой помощи в целях восстановления платежеспособности на основании решений Администрации Северодвинс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4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40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4 731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9 289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5 105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731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289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105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140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282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324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76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8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76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8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4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76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8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7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05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20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7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05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20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306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78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796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24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24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71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0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21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71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0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21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71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0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921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6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85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6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85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4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34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34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Администрация муниципального образования "Северодвинск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 045 17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34 246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94 160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18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9 865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9 251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5 516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533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885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9 09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877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7 228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7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277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628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6 76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277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628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ставительск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Улучшение условий и охраны труда в Архангельской области на 2013 – 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80,3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8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376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376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703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2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6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9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00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94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4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18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53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 - 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едомственная целевая программа Архангельской области "Развитие территориального общественного самоуправления Архангельской области на 2013-2015 годы"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4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1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8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Энергосбережение и повышение энергетической эффективности на объектах городского хозяйства муниципального образования "Северодвинск" на 2010-2014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3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3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7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92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Безопасный город Северодвинск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81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65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677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4 122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16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7 29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8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321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51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502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4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94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16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509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83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8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49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471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60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60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60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лое и среднее предприниматель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9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9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 (средства федераль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3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33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финансирование расходов по созданию условий для обеспечения поселений услугами торгов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6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субъектов малого и среднего предпринимательства в  Архангельской области и Ненецком автономном округе на 2012-2014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1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11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малого и среднего предпринимательства Северодвинска на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3 821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7 623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9 464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 304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9 12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7 564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4 601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 15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 15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 157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44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44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4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8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32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8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32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8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32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87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321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160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4 51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8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4 51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8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4 515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8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5 40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24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68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79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79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79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79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89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троительство жилья для специалистов, обеспечивающих выполнение государственного оборонного заказа на предприятиях г. Северодвинска, на 2012-2018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4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87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3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3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3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34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1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Развитие водохозяйственного комплекса Архангельской области на 2012-2020 годы"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52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9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5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5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5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5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 58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Мероприятия по охране окружающей среды на территории муниципального образования "Северодвинск"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5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7 545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6 682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4 439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2 15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1 570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501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43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ая целевая программа "Жилище" на 2011-2015 годы, подпрограмма "Обеспечение жильем молодых семей" (средства федераль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43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806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88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58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64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 876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58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64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 876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587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642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 876,7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32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0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32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0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932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0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62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623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05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716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1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Обеспечение жильем молодых семей" на 2012 – 2015 годы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31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7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социальные выплаты молодым семьям на приобретение жил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322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617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045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Развитие жилищного строительства на территории муниципального образования "Северодвинск" на 2012-2016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5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8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2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584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09,9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2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584,7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09,9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21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46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федераль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21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46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96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21,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46,4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6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6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81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63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9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9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09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27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 4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6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 498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6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004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, созданным на базе имущества, находящегося в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99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477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муниципальным автономным учреждениям на иные цел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93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93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-2014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Спорт Беломорья на 2011 – 2014 годы" (средства ме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67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32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физической культуры и спорта в Северодвинске на  2012-2014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6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4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2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0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1 8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 35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8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8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638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132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67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87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8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21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874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8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21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3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43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5,6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20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96 190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7 04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0 103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4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 936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 047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03,4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6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латы к пенсиям,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6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6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66,8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673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454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723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7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7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5370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39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682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484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435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620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372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274,1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31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011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шение Совета депутатов Северодвинска от 29 октября 2009 года № 138 "Об утверждении Положения о Почетном гражданине Северодвинска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 в части исполнения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4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госрочная целевая программа Архангельской области "Доступная среда на 2011-2015 годы" (средства областного бюджета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2811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3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населения Северодвинска на 2011-2013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94,9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396,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82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967,2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7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44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53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7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44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53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75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44,4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53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01,5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79,1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49,8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40,2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06,8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177,5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45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1,3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2,3</w:t>
            </w:r>
          </w:p>
        </w:tc>
      </w:tr>
      <w:tr>
        <w:trPr>
          <w:trHeight w:val="257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1020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98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572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1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Развитие и поддержка семейных форм устройства детей-сирот и детей, оставшихся без попечения родителей, "Хочу в семью!" на 2012-2013 год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2,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униципальная ведомственная целевая программа "Улучшение условий и охраны труда в организациях Северодвинска, финансируемых из местного бюджета, на 2013-2015 годы"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28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58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9,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,1</w:t>
            </w:r>
          </w:p>
        </w:tc>
      </w:tr>
      <w:tr>
        <w:trPr>
          <w:trHeight w:val="307" w:hRule="atLeast"/>
        </w:trPr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212 901,9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459 483,6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770 59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7:00Z</dcterms:created>
  <dc:creator>Keysystems.DWH.ReportDesigner</dc:creator>
  <dc:description/>
  <cp:keywords/>
  <dc:language>en-US</dc:language>
  <cp:lastModifiedBy>Jirikov</cp:lastModifiedBy>
  <cp:lastPrinted>2013-11-08T11:02:00Z</cp:lastPrinted>
  <dcterms:modified xsi:type="dcterms:W3CDTF">2013-11-08T09:16:00Z</dcterms:modified>
  <cp:revision>6</cp:revision>
  <dc:subject>РЎРѕР·РґР°РЅ: van82i 22.08.2012 10:18:13; РР·РјРµРЅРµРЅ: admin 26.04.2013 16:25:14</dc:subject>
  <dc:title>Приложение №5</dc:title>
</cp:coreProperties>
</file>