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ое, информационно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аналитическое, научное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, финансовое и кадровое обеспе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иводействия экстремизму и терроризм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последние годы в Российской Федерации создана своя система законодательства в сфере предупреждения и противодействия террористической и экстремистской деятельности. </w:t>
      </w:r>
      <w:r>
        <w:rPr>
          <w:color w:val="000000"/>
          <w:sz w:val="28"/>
          <w:szCs w:val="28"/>
        </w:rPr>
        <w:t>Особый упор сделан на совершенствование соответствующей правовой базы и использование имеющихся у государства правовых рычагов для предотвращения и должного реагирования на экстремистские проявления в общественной среде и террористическую деятельн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сударственная система противодействия экстремизму и терроризму представляет собой совокупность субъектов противодействия экстремизму и терроризму и нормативных правовых актов, регулирующих их деятельность по выявлению, предупреждению (профилактике), пресечению, раскрытию и расследованию экстремисткой и террористической деятельности, минимизации и ликвидации последствий проявлений экстремизма и терроризм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государственная система противодействия экстремизму и терроризму призвана обеспечить проведение единой государственной политики в области противодействия экстремизму и терроризму и направлена на защиту основных прав и свобод человека и гражданина, обеспечение национальной безопасности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противодействия экстремизму и терроризму являются уполномоченные органы государственной власти и органы местного самоуправления, в компетенцию которых входит проведение мероприятий по противодействию экстремизму и терроризму, негосударственные организации и объединения, а также граждане, оказывающие содействие органам государственной власти и органам местного самоуправления в осуществлении антиэкстремистких и антитеррористических мероприятий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сновой правовой базы по проблемам противодействия любым формам экстремизма и терроризма является Конституция Российской Федерации, запрещающая пропаганду или агитацию, возбуждающую социальную, расовую, национальную или религиозную ненависть или вражду, а также создание и деятельность общественных объединений, цели ил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, расовой, национальной и религиозной розн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ую основу общегосударственной системы противодействия экстремизму и терроризму составляют и общепризнанные принципы и нормы международного права, международные договоры Российской Федерации, федеральные конституционные законы, федеральные законы «О противодействии экстремисткой деятельности» и «О противодействии терроризму», нормативные правовые акты Президента Российской Федерации и Правительства Российской Федерации, Стратегия национальной безопасности Российской Федерации до 2020 года, Концепция внешней политики Российской Федерации, Военная доктрина Российской Федерации, Концепция противодействия терроризму в Российской Федерации, а также нормативные правовые акты Российской Федерации, направленные на совершенствование деятельности в данной област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постановлений и распоряжений Правительства Российской Федерации координируют деятельность федеральных органов исполнительной власти по вопросам борьбы с терроризмом, например: Постановление Правительства Российской Федерации от 10 декабря 2002 года № 880 «Об утверждении Положения о Федеральной антитеррористической комиссии»; Постановление Правительства Российской Федерации от 06 февраля 2001 года № 90 «О порядке осуществления социальной реабилитации лиц, пострадавших в результате террористической акции», Указ Президента Российской Федерации от 15 февраля 2006 года № 116 "О мерах по противодействию терроризму" об </w:t>
      </w:r>
      <w:r>
        <w:rPr>
          <w:color w:val="252525"/>
          <w:sz w:val="28"/>
          <w:szCs w:val="28"/>
        </w:rPr>
        <w:t>образовании Национального антитеррористического комитета</w:t>
      </w:r>
      <w:r>
        <w:rPr>
          <w:sz w:val="28"/>
          <w:szCs w:val="28"/>
        </w:rPr>
        <w:t xml:space="preserve"> и др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вом обеспечении противодействия экстремизму и терроризму принимают участие все уполномоченные органы государственной власти и органы местного само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обеспечение противодействия экстремизму и терроризму включает в себя постоянный мониторинг и анализ экстремизма и терроризма как явлений, проблем в организации деятельности субъектов противодействия экстремизму и терроризму, законодательства Российской Федерации и международного опыта в данной области, подготовку и принятие соответствующих правовых актов, направленных на повышение эффективности противодействия экстремизму и террор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го решения задачи нормативно-правовая база противодействия экстремизму и терроризму должна соответствовать следующим требованиям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бко и адекватно реагировать на постоянные изменения способов, форм, методов и тактики деятельности субъектов экстремисткой и террористической деятельност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ть международный опыт, реальные социально-политические, национальные, этноконфессиональные и другие факторы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компетенцию субъектов противодействия экстремизму и терроризму, адекватную экстремистким угрозам и угрозам террористических акт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ответственность физических и юридических лиц за несоблюдение требований законодательства Российской Федерации в области противодействия экстремизму и терроризму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адекватные проявлениям экстремизма и угрозам террористических актов меры стимулирования и социальной защиты лиц, участвующих в мероприятиях по противодействию экстремизму и терроризму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эффективность уголовного преследования за экстремисткую и террористическую деятельност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задачей противодействия экстремизму и терроризму является обеспечение законности при осуществлении данной деятельности, участие субъектов противодействия экстремизму и терроризму в развитии и совершенствовании нормативно-правовой базы, а также в формировании правовой культуры на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е обеспечение противодействия экстремизму и терроризму включает в себя сбор, накопление, систематизацию, анализ, оценку информации об угрозах террористических актов, обмен ею и выдачу ее потребителям так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информационно-аналитического обеспечения противодействия экстремизму и терроризму решаются следующие основные задач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основных факторов, определяющих сущность и состояние экстремистких настроений и угроз террористических ак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вероятных тенденций и закономерностей возможности развития экстремизма и угроз террористических актов, разработка предложений для своевременного принятия решений по их нейтрал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нформации о проявлениях экстремизма и терроризма, а также о политических, социально-экономических и иных общественных процессах в Российской Федерации и в мире, оказывающих негативное влияние на ситуацию в области противодействия экстремизму и терроризм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осуществление информационного взаимодействия субъектов противодействия экстремизму и терроризму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и анализ национального и международного опыта противодействия экстремизму и терроризму; совершенствование, в том числе на основе внедрения современных информационно-телекоммуникационных технологий, информационно-аналитического обеспечения координации деятельности по противодействию экстремизму и терроризму федеральных органов исполнительной власти, антитеррористических комиссий в субъектах Российской Федерации и оперативных штабов в субъектах Российской Федерации, органов местного самоуправления, институтов гражданского обществ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в этих целях с привлечением специалистов научно-исследовательских учреждений ситуационных анализов рисков развития экстремизма и рисков совершения террористических акт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единого антиэкстремисткого и антитеррористического информационного пространств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подготовка предложений по созданию и совершенствованию нормативно-правовой базы информационно-аналитического обеспечения противодействия экстремизму и терроризм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ое повышение профессиональной подготовки специалистов в области противодействия экстремизму и терроризм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должностных лиц органов государственной власти по вопросам противодействия экстремизму и терроризму предусматривает оптимизацию информационных потоков и распределение полномочий между субъектами противодействия экстремизму и терроризму в области информационно-аналитической деятельности, централизацию информации об учете (в том числе статистическом) экстремистких и террористических проявлений и результатов антиэкстремисткой и антитеррористической деятельности всех субъектов общегосударственной системы противодействия экстремизму и террор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антитеррористический комитет координирует деятельность федеральных органов исполнительной власти, руководители которых входят в его состав, в области информационно-аналитической работы по проблемам противодействия терроризму и организует подготовку информационно-аналитических материалов по проблемам, требующим межведомственной экспертной оценки и обсуждения на заседаниях Комитета. Комитет обобщает справочную и отчетную информацию субъектов противодействия терроризму для подготовки ежегодного итогового доклада Президенту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е органы исполнительной власти в соответствии с их компетенцией информируют потребителей информации об экстремистких настроениях и угрозах террористических актов по конкретным вопросам, требующим срочного реагир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еятельности по информационно-аналитическому обеспечению противодействия экстремизму и терроризму привлекаются научно-исследовательские учреждения, а также общественные объединения и другие институты гражданского об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е обеспечение противодействия экстремизму и терроризму включает в себ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теоретических и методологических основ противодействия экстремизму и терроризму, рекомендаций для решения практических задач по конкретным направлениям деятельности в области противодействия экстремизму и терроризму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аучно-прикладных исследований для принятия политических, правовых, организационных и управленческих решений в области противодействия экстремизму и терроризму на разных уровня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международного опыта борьбы с экстремизмом и терроризмом, внесение предложений совершенствованию стратегии и системы мер противодействия экстремизму и терроризм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развитие общегосударственной системы противодействия экстремизму и терроризму предполагает концентрацию материально-технических и финансовых ресурсов на приоритетных направлениях обеспечения деятельности субъектов противодействия экстремизму и терроризму, создание соответствующей инфраструктуры для развития общедоступной сети научно-технической информации, стимулирование органами государственной власти инновационной и инвестиционной политики в целях повышения антитеррористической защищенности объектов террористической деятельности, а также в целях формирования системы страховой защиты населения от проявлений экстремисткой деятельности и террористических рис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тиводействия экстремизму и терроризму осуществляется за счет средств федерального бюджета, бюджетов субъектов Российской Федерации, местных бюджетов и средств хозяйствующих субъектов. Финансирование федеральных целевых программ в области противодействия терроризму осуществляется за счет средств федерального бюджета. Расходы на финансирование мероприятий в области противодействия экстремизму и терроризму определяются каждым субъектом Российской Федерации и органом местного самоуправления самостоятельно за счет средств своих бюдже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уманная кадровая политика является одним из основных направлений повышения эффективности функционирования общегосударственной системы противодействия экстремизму и терроризм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ровое обеспечение противодействия терроризму осуществляется по следующим основным направлениям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и переподготовка сотрудников, участвующих в противодействии экстремизму и терроризму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террористическая подготовка сотрудников федеральных органов исполнительной власти, органов исполнительной власти субъектов Российской Федерации и органов местного самоуправления, участвующих в рамках своих полномочий в противодействии экстремизму и террориз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textAlignment w:val="bottom"/>
      <w:outlineLvl w:val="1"/>
    </w:pPr>
    <w:rPr>
      <w:rFonts w:ascii="Arial" w:hAnsi="Arial" w:cs="Arial"/>
      <w:b/>
      <w:bCs/>
      <w:color w:val="000000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100" w:after="0"/>
      <w:ind w:firstLine="300"/>
    </w:pPr>
    <w:rPr>
      <w:sz w:val="18"/>
      <w:szCs w:val="18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17:00Z</dcterms:created>
  <dc:creator>ConsultantPlus</dc:creator>
  <dc:description/>
  <dc:language>en-US</dc:language>
  <cp:lastModifiedBy>nikitinskaya</cp:lastModifiedBy>
  <cp:lastPrinted>2012-11-27T03:42:00Z</cp:lastPrinted>
  <dcterms:modified xsi:type="dcterms:W3CDTF">2012-12-13T05:17:00Z</dcterms:modified>
  <cp:revision>2</cp:revision>
  <dc:subject/>
  <dc:title>Утверждена</dc:title>
</cp:coreProperties>
</file>