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 кадастровых кварталов 29:28:103097, 29:28:103093 и частей земельных участков с кадастровыми номерами 29:28:103097:86, 29:28:103097:76, 29:28:103093:15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мещение объекта электросетевого хозяйства (КЛ-0,4 кВ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о относительно ориентира - здания, расположенного в пределах границ земельного участка по адресу: Архангельская обл., г. Северодвинск, бульвар Строителей, д.19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установлено относительно ориентира - здания жилого, расположенного за пределами границ земельного участка по адресу: Архангельская обл., г. Северодвинск, бульвар Строителей, д. 19. Участок находится примерно в 75 метрах по направлению на юго-восток от ориен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ая Федерация, установлено относительно ориентира примерно в 78 метрах по направлению на юго-запад от ориентира. Почтовый адрес ориентира: Архангельская область, городской округ Архангельской области «Северодвинск», бульвар Строителей, дом 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  <w:color w:val="000000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положение публичного сервитута: Архангельская область, городской округ Архангельской области «Северодвинск», город Северодвинск, в районе бульвара Строителей, дома 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:28:103097:86, 29:28:103097:76, 29:28:103093:15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2.04.202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0:00Z</dcterms:created>
  <dc:creator>user</dc:creator>
  <dc:description/>
  <cp:keywords/>
  <dc:language>en-US</dc:language>
  <cp:lastModifiedBy>user</cp:lastModifiedBy>
  <cp:lastPrinted>2023-04-07T10:01:00Z</cp:lastPrinted>
  <dcterms:modified xsi:type="dcterms:W3CDTF">2023-04-07T07:01:00Z</dcterms:modified>
  <cp:revision>60</cp:revision>
  <dc:subject/>
  <dc:title/>
</cp:coreProperties>
</file>