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 кадастровым кварталов 29:28:107124, 29:28:107158 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7124:66, 29:28:107124:67, 29:28:107124:65, 29:28:107124:68, 29:28:000000:6333, 29:28:000000:6348, 29:28:000000:4527, 29:28:107124:32, 29:28:107124:82, 29:28:107124:188, 29:28:107124:17, 29:28:107124:24, 29:28:107124:95, 29:28:107124:558, 29:28:107158:3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: «КЛ ТП156 ТП1 ТП4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Ориентир КОС. Почтовый адрес ориентира: обл. Архангельская, г. Северодвинск, ул. Коммунальная, дом 2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за пределами участка. Ориентир КОС. Участок находится примерно в 160 м от ориентира по направлению на северо-восток. Почтовый адрес ориентира: обл. Архангельская, г. Северодвинск, ул. Коммунальная, дом 2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за пределами участка. Ориентир КОС. Участок находится примерно в 164 м от ориентира по направлению на северо-восток. Почтовый адрес ориентира: обл. Архангельская, г. Северодвинск, ул. Коммунальная, дом 2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за пределами участка. Ориентир КОС. Участок находится примерно в 200 м от ориентира по направлению на юго-запад. Почтовый адрес ориентира: обл. Архангельская, г. Северодвинск, ул. Коммунальная, дом 2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хангельская область, городской округ Северодвинск, город Северодвинск, улица Коммунальная (от улицы Южной до железнодорожного переезда железной дороги «Северодвинск-Ненокса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хангельская область, г. Северодвин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хангельская область, Северодвинск, город Северодвинск, от улицы Арктической, от Советских Космонавтов по улице Юбилейной до улицы Коммунальной, по улице Заводс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ж/д Исакогорка-Северодвинск, ж/д Северодвинск-Ненок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за пределами участка. Ориентир здание нежилое. Участок находится примерно в 96 м. от ориентира по направлению на юго-восток. Почтовый адрес ориентира: обл. Архангельская, г. Северодвинск, проезд Заозерный, дом 2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установлено относительно ориентира - здания, расположенного в границах земельного участка по адресу: Архангельская обл., г. Северодвинск, проезд Заозерный, д. 2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обл. Архангельская, г. Северодвинск, проезд Заозёрный, дом 4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проезд Заозёрный, дом 4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 - здания, расположенного за пределами границ земельного участка по адресу: Архангельская обл., г. Северодвинск, пр. Заозерный, д. 4, примерно в 95 м по направлению на северо-во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ая Федерация, Архангельская область, городской округ Северодвинск, город Северодвинск, проезд Заозерн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. Архангельская, г. Северодвинск, проезд Заозёрный, дом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публичного сервитута: Архангельская область, городской округ Архангельской области «Северодвинск», город Северодвинск, в районе проезда Заозерный, дома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7124:66, 29:28:107124:67, 29:28:107124:65, 29:28:107124:68, 29:28:000000:6333, 29:28:000000:6348, 29:28:000000:4527, 29:28:107124:32, 29:28:107124:82, 29:28:107124:188, 29:28:107124:17, 29:28:107124:24, 29:28:107124:95, 29:28:107124:558, 29:28:107158: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2.04.202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0:00Z</dcterms:created>
  <dc:creator>user</dc:creator>
  <dc:description/>
  <cp:keywords/>
  <dc:language>en-US</dc:language>
  <cp:lastModifiedBy>user</cp:lastModifiedBy>
  <cp:lastPrinted>2023-04-06T14:44:00Z</cp:lastPrinted>
  <dcterms:modified xsi:type="dcterms:W3CDTF">2023-04-06T11:44:00Z</dcterms:modified>
  <cp:revision>45</cp:revision>
  <dc:subject/>
  <dc:title/>
</cp:coreProperties>
</file>