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частей земельных участков с кадастровыми номер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:28:104154:105, 29:28:104154:5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мещение объектов тепловых сете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в границах участка. Ориентир жилое здание. Почтовый адрес ориентира: обл. Архангельская, г. Северодвинск, пр-кт Победы, дом 4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в границах участка. Ориентир нежилое здание. Почтовый адрес ориентира: обл. Архангельская, г. Северодвинск, пр-кт Победы, дом 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  <w:color w:val="000000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положение публичного сервитута: Архангельская область, городской округ Архангельской области «Северодвинск», город Северодвинск, в районе проспекта Победы, дома 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:28:104154:105, 29:28:104154: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2.04.202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30:00Z</dcterms:created>
  <dc:creator>user</dc:creator>
  <dc:description/>
  <cp:keywords/>
  <dc:language>en-US</dc:language>
  <cp:lastModifiedBy>user</cp:lastModifiedBy>
  <cp:lastPrinted>2023-04-06T15:41:00Z</cp:lastPrinted>
  <dcterms:modified xsi:type="dcterms:W3CDTF">2023-04-06T12:42:00Z</dcterms:modified>
  <cp:revision>51</cp:revision>
  <dc:subject/>
  <dc:title/>
</cp:coreProperties>
</file>