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О О Б Щ Е Н И 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озможном установлении публичного сервиту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 кадастрового квартала 29:28:108318 и частей земельных участков с кадастровыми номерами 29:28:108318:12, 29:28:108318:21, 29:28:108318:22, 29:28:108318:23, 29:28:108318:24, 29:28:108318:27, 29:28:108318:28, 29:28:108318:36, 29:28:108318:3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питальный ремонт объекта электросетевого хозяйства («ВЛ-10 кВ, ВЛ-0,4 кВ и КТП-100/10/0,4 кВ «Наружное электроснабжение»)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. Архангельская, г. Северодвинск, в районе оз. Ново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. Архангельская, г. Северодвинск, в районе озера Новое, по Кородскому шоссе 9, блок 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. Архангельская, г. Северодвинск, в районе озера Новое, по Кородскому шоссе 13, блок 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. Архангельская, г. Северодвинск, в районе озера Новое, по Кородскому шоссе 13, блок 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. Архангельская, г. Северодвинск, в районе озера Новое, по Кородскому шоссе 13, блок 4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обл. Архангельская, г. Северодвинск, в районе оз. Ново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обл. Архангельская, г. Северодвинск, в районе оз. Ново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е здание. Участок находится примерно в 2500 м. от ориентира по направлению на юго-восток. Почтовый адрес ориентира: обл. Архангельская, г. Северодвинск, ул. Героев Североморцев, дом 7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е здание. Участок находится примерно в 2360 м. от ориентира по направлению на юго-восток. Почтовый адрес ориентира: обл. Архангельская, г. Северодвинск, ул. Героев Североморцев, дом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, город Северодвинск, улица Плюснина, дом 7, вестибюль, предварительно позвонив по телефону 58-21-22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публичного сервитута: Архангельская область, городской округ Архангельской области «Северодвинс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29:28:108318:12, 29:28:108318:21, 29:28:108318:22, 29:28:108318:23, 29:28:108318:24, 29:28:108318:27, 29:28:108318:28, 29:28:108318:36, 29:28:108318: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 и земельных отношений 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2.04.202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4:41:00Z</dcterms:created>
  <dc:creator>user</dc:creator>
  <dc:description/>
  <cp:keywords/>
  <dc:language>en-US</dc:language>
  <cp:lastModifiedBy>user</cp:lastModifiedBy>
  <cp:lastPrinted>2023-04-07T09:34:00Z</cp:lastPrinted>
  <dcterms:modified xsi:type="dcterms:W3CDTF">2023-04-07T06:34:00Z</dcterms:modified>
  <cp:revision>7</cp:revision>
  <dc:subject/>
  <dc:title/>
</cp:coreProperties>
</file>