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7</w:t>
            </w:r>
          </w:p>
        </w:tc>
      </w:tr>
      <w:tr>
        <w:trPr>
          <w:trHeight w:val="777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депутатов Северодвинска  от ___________ №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18 год и на плановый период 2019 и 2020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1339"/>
        <w:gridCol w:w="586"/>
        <w:gridCol w:w="1062"/>
        <w:gridCol w:w="1064"/>
        <w:gridCol w:w="1044"/>
      </w:tblGrid>
      <w:tr>
        <w:trPr>
          <w:tblHeader w:val="true"/>
          <w:trHeight w:val="530" w:hRule="atLeast"/>
        </w:trPr>
        <w:tc>
          <w:tcPr>
            <w:tcW w:w="4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2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                      (тыс. руб.)</w:t>
            </w:r>
          </w:p>
        </w:tc>
      </w:tr>
      <w:tr>
        <w:trPr>
          <w:tblHeader w:val="true"/>
          <w:trHeight w:val="300" w:hRule="atLeast"/>
        </w:trPr>
        <w:tc>
          <w:tcPr>
            <w:tcW w:w="4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а</w:t>
            </w:r>
          </w:p>
        </w:tc>
      </w:tr>
      <w:tr>
        <w:trPr>
          <w:tblHeader w:val="true"/>
          <w:trHeight w:val="28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муниципального образования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2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0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0,9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эксплуатации средств регулирования дорожного движения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2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0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0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средств регулирования дорожного движения АДОПМ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средств регулирования дорожного движения УДС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3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3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ремонт средств регулирования дорожного движения УДС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2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6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6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6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2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6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6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6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(или) корректировка проектов (схемы) организации дорожного движения УДС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2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 1 02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етной палаты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7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74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74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1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10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05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05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10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05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05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9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4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94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75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27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27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9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8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3,8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алого и среднего предпринимательства в Северодвинске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1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субъектам малого и среднего предпринимательства  на компенсацию затрат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на финансовое обеспечение затрат субъектов малого и среднего предпринимательства, занимающимися социально значимыми видами деятель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в виде имущественного взноса муниципального образования "Северодвинск"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участников конкурс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2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КОП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ов по созданию условий для обеспечения села Ненокса и поселка Сопка услугами торговли за счет средств местного бюдже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обеспечения поселений и жителей городских округов услугами торговли за счет средств областного бюдже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2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2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3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3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7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75 06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77 31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 312,2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3 15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4 665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57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N 597, от 1 июня 2012 года N 76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8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8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ация фонда оплаты труда работников муниципальных учреждений, не относящихся к категориям работников, повышение заработной платы которых осуществляется в соответствии с отраслевыми "дорожными картами" согласно указам Президента Российской Федер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3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3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школьного образ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80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81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404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67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81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404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разовательных програм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7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9 37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50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50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7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9 37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50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50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7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8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8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7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8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8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общего образ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30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478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680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1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78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45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259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ого образ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79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87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873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79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87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873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воспитания и социализации обучающихс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6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эффективного механизма взаимодействия системы профориентации детей и молодежи с предприятиями судостроительного кластера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физической культуры и спорта в муниципальных образовательных организация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и развитие потенциала одаренных дет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, оздоровления и занятости детей в каникулярный перио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7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7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психолого-педагогической, медицинской и социальной помощ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3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3,9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39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67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1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и капитальный ремонт объектов инфраструктуры системы образования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технического состояния зданий и сооружений муниципальной системы образ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5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45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039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5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5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19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039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езопасности объектов и систем жизнеобеспечения муниципальных образовательных организа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40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8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1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40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8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1,9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8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3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34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6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72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14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2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9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5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55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6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9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9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защиты муниципальных образовательных организаций от терроризма и угроз социально-криминального характер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3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6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3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6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блюдения санитарно-гигиенических норм и требований охраны труда при организации обучения и воспит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8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19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8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19,6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учреждений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муниципальных образовательных организаций для детей с ограниченными возможностями здоровья и детей-инвалидов для получения образовательных услуг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педагогических работников, занятых в обучении детей с ограниченными возможностями здоровья, детей-инвалид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системы предоставления услуг в сфере образования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9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новационной составляющей образовательных услуг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поля образовательной систем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ние творческой активности и профессионального развития педагогических работник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низкооплачиваемым работникам, занятым на полной ставке в муниципальных бюджетных и автономных учреждениях, до минимального размера, установленного законодательство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3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34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34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3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34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34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муниципальной системы независимой оценки качества образ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2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2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29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2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2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29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4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4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47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3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1,7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3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9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1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0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7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26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2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6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 провоза багажа к месту использования отпуска и обратно для работников МАСОУ "Строитель"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физической культуры и спор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ачественной подготовки спортсменов и спортивных команд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гирование ведущих спортсменов и сборных команд Северодвинска для участия в соревнованиях различного уровн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СОУ "Строитель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технического состояния спортивных объектов МАСОУ "Строитель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оснащенности МАСОУ "Строитель" спортивным инвентарем, оборудованием, аксессуарами и материал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муниципального образования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9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304,8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физической сохранности объектов культурного наслед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73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849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862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библиотечного дел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395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88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395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88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N 597, от 1 июня 2012 года N 76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узейного дел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8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2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99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8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2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99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N 597, от 1 июня 2012 года N 76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кадрового потенциала сферы культур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фессионального искусства и народного творчеств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76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8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49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576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049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N 597, от 1 июня 2012 года N 76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5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5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истемы дополнительного художественного эстетического воспитания детей и подростков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72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1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456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ние творческой самореализации молодых дарован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ачества и доступности муниципальных услуг дополнительного образования детей и подростков в сфере культур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1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789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754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61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789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724,1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N 597, от 1 июня 2012 года N 76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9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9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ация фонда оплаты труда работников муниципальных учреждений, не относящихся к категориям работников, повышение заработной платы которых осуществляется в соответствии с отраслевыми "дорожными картами" согласно указам Президента Российской Федер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9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9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L5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L5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7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79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79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7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79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79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4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4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43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1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 на 2016-2021 год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0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24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95,2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национально-государственной идентичности у молодеж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гражданско-патриотического воспитания молодеж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5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5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молодежи в различные сферы деятельности местного самоуправл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молодежи в трудовую и предпринимательскую деятельность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онкурентоспособности молодежи в профессиональной деятель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нностей здорового образа жизни среди молодеж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лодёжной волонтерской (добровольческой) деятель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семейных ценностей в сознании молодого покол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и продвижение талантливой, способной и инициативной молодеж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бщественно значимых молодежных инициати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,7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8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5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3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лодежной инфраструктуры на территории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7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0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7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0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ация фонда оплаты труда работников муниципальных учреждений, не относящихся к категориям работников, повышение заработной платы которых осуществляется в соответствии с отраслевыми "дорожными картами" согласно указам Президента Российской Федер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6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6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аналитическое обеспечение молодежной политик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ражданских инициатив социально ориентированных некоммерческих организаций и общественных объединений граждан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взаимодействия социально ориентированных некоммерческих организаций, объединяющих людей с ограниченными возможностями здоровья и Администрации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правовой, экономической компетентности социально ориентированных некоммерческих организаций и общественных объединений граждан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езентация социально ориентированных некоммерческих организаций и общественных объединений граждан в информационном пространстве города и обла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деятельности социально ориентированных некоммерческих организаций и общественных объединений граждан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32,7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4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поля в области гражданской обороны и чрезвычайных ситуа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7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355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58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деятельности Единой дежурно-диспетчерской службы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17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91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9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92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8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7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1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ация фонда оплаты труда работников муниципальных учреждений, не относящихся к категориям работников, повышение заработной платы которых осуществляется в соответствии с отраслевыми "дорожными картами" согласно указам Президента Российской Федер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деятельности Аварийно-спасательной службы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9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3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66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9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94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94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6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4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75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ация фонда оплаты труда работников муниципальных учреждений, не относящихся к категориям работников, повышение заработной платы которых осуществляется в соответствии с отраслевыми "дорожными картами" согласно указам Президента Российской Федер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1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опасный город 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правонарушений в местах массового пребывания люд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33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7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33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2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2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6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552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12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2,9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6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60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адресной социальной поддержки граждан пожилого возраста, инвалидов, а также других групп насел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8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85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1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21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92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в адаптации социально незащищенных категорий населения и лиц с ограниченными возможностя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6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оциальных льгот, услуг и мероприят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21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99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30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5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0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50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5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7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9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7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7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.01.1995 № 5-ФЗ "О ветеранах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7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2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37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2,8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2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5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мейных форм устройства детей-сирот и детей, оставшихся без попечения родителей, "Под защитой семьи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1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1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4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3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2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6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78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5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0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1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01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4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9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7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6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60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60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7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4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7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9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14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281,2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3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организационного обеспечения эффективного выполнения органами Администрации Северодвинска возложенных на н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профилактических мер, направленных на выявление и устранение коррупциогенных фактор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территориального общественного самоуправления на территории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8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8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87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87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98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318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457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6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0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0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6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0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0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209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20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59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8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8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83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74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8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24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5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5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1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1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1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9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9,1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7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0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6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состава и осуществление управления муниципальным имущество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1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81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81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6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31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31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е управление муниципальными унитарными предприятия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раструктуры земельных ресурс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3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3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8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3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3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3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 30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33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514,6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1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11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258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строительства жилья в Северодвинске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1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11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258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1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11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258,3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78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269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3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и реконструкция автомобильных дорог улично-дорожной се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81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81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гидротехнических сооружен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7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7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оциальной инфраструктур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569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569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7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0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368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7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0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368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системы территориального планирования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ьем молодых семей в рамках федеральной целевой программы "Жилище" на 2015 - 2020 год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02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02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08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,3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инансовой поддержкой жителей Северодвинск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социального найма по неисполненным судебным решениям, вступившим в законную силу до 01.01.2013, приобретенных за счет средств областного бюдже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2786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3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2786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3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2R0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6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0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02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5 02R0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6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0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02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4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4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овление  очистных сооружений ливневых сточных вод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благоустройства рекреационной зоны севернее Воинского мемориала о.Ягр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территорий общего пользования: берега рек, озер, прилегающие территории к дорога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0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0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, защита, воспроизводство городских лес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9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9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ртутьсодержащих отходов с последующей их демеркуризацией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(АДОПМЗ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храны окружающей сред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в области охраны окружающей среды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48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 17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 584,9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0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7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80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едование ветхих деревянных домов для оценки жилых помещений муниципального жилищного фонд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ремонту общего имущества многоквартирных домов, находящихся в 100-процентной муниципальной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 соразмерно доле муниципального образования "Северодвинск" в общем имуществе дома, осуществляемом по решениям общих собраний собственников помещен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разборке многоквартирных домов, признанных в установленном порядке аварийными и подлежащими сносу, включая вынос радиотрансляционной лин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взносов на капитальный ремонт, в том числе дополнительны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45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45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строительных конструкций многоквартирных дом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 муниципальных незаселенных  жилых помещен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возмещение недополученных доходов управляющ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8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90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903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8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90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903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руглосуточной охраны многоквартирных дом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руглосуточной охраны за соблюдением прекращения (ограничения) движения транспортных средств на автозимнике к селу Ненокс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техническое обслуживание и ремонт встроенных в многоквартирные дома защитных сооружений, находящихся в казне муниципального образования "Северодвинск", в том числе установка и обслуживание приборов учёта энергоресурс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управляющих организаций по обеспечению коммунальными услуг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42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3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42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содержание и ремонт инженерных сетей и сооружений на ни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 и капитальный ремонт сетей наружного освещ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4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4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43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4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4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43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сетей и объектов электроснабж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инженерных сетей и сооружений на ни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7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7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естного бюджета расходов садоводческих, огороднических и дачных некоммерческих объединений граждан по электрификац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0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63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11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25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 и капитальный ремонт автомобильных дорог общего пользования местного значения (АДОПМЗ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45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5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55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5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5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55,7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 и капитальный ремонт улично-дорожной сети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64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6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973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964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6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973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дорожной деятельности в отношении автомобильных дорог общего пользования местного значения за счет бюджетных ассигнований муниципальных дорожных фондов (областной бюджет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78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26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0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78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26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0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содержание и ремонт сетей ливневой канализации и сооружений на них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87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8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85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5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5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0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сетей ливневой канализации и сооружений на них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 муниципального образования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2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63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64,7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мест массового посещения люде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6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8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6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8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территорий общего пользования внутриквартальных территорий, не включенных в придомовую территори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4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2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22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4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2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22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рочим объектам внешнего благоустройств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"Лучший двор", "Лучший балкон-цветник", "Лучшее содержание зданий, объектов благоустройства и озеленения в городе", "Лучший по профессии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областной бюджет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8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8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L5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L5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 павших животных, прием животных от населения и организаций, эвтаназия принятых животных, утилизация трупов животных и содержание пункта приема животны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3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0,4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3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0,4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мест сбора и вывоз твердых бытовых отходов в муниципальном образовании "Северодвинск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3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8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3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8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общественного туале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30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5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30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5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68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51,1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ЖК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6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,2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6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,2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на возмещение недополученных доходов, связанных с перевозками подвижным составом узкоколейного железнодорожного комплекс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5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0,6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5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0,6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 железнодорожного переезда на пр. Морской (УДС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5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37,3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5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37,3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9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20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20,9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дорожном хозяйстве и жилищно-коммунальном хозяйстве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3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65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65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56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56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56,9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4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6-2021 годы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15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ъемов потребления используемой электрической и тепловой энергии на объектах социальной сферы и органов местного самоуправле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 в части муниципальной дол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39" w:hRule="atLeast"/>
        </w:trPr>
        <w:tc>
          <w:tcPr>
            <w:tcW w:w="6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7 89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52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6 783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4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28:00Z</dcterms:created>
  <dc:creator>Keysystems.DWH.ReportDesigner</dc:creator>
  <dc:description/>
  <cp:keywords/>
  <dc:language>en-US</dc:language>
  <cp:lastModifiedBy>Jirikov</cp:lastModifiedBy>
  <cp:lastPrinted>2017-10-26T16:40:00Z</cp:lastPrinted>
  <dcterms:modified xsi:type="dcterms:W3CDTF">2017-10-30T13:16:00Z</dcterms:modified>
  <cp:revision>5</cp:revision>
  <dc:subject>РЎРѕР·РґР°РЅ: oleg 08.02.2013 11:30:21; РР·РјРµРЅРµРЅ: admin 17.10.2017 17:15:08</dc:subject>
  <dc:title/>
</cp:coreProperties>
</file>