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920"/>
        <w:gridCol w:w="1340"/>
        <w:gridCol w:w="1340"/>
        <w:gridCol w:w="1340"/>
      </w:tblGrid>
      <w:tr>
        <w:trPr>
          <w:trHeight w:val="31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__№ ___</w:t>
            </w:r>
          </w:p>
        </w:tc>
      </w:tr>
      <w:tr>
        <w:trPr>
          <w:trHeight w:val="31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местного бюджета на 2018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             на 2018 год                      (тыс. руб.)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                   (тыс. руб.)</w:t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</w:tr>
      <w:tr>
        <w:trPr>
          <w:trHeight w:val="95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04 0000 8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000,0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 064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1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 064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полу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 064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             на 2018 год                      (тыс. руб.)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                   (тыс. руб.)</w:t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 064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 064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 064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 00 0000 0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173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 472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730,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24 784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7 001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0 514,6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24 784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7 001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0 514,6</w:t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24 784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7 001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0 514,6</w:t>
            </w:r>
          </w:p>
        </w:tc>
      </w:tr>
      <w:tr>
        <w:trPr>
          <w:trHeight w:val="561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24 784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7 001,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0 514,6</w:t>
            </w:r>
          </w:p>
        </w:tc>
      </w:tr>
      <w:tr>
        <w:trPr>
          <w:trHeight w:val="401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3 95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8 528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 783,9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3 95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8 528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 783,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3 95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8 528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 783,9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3 958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8 528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 783,9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173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 472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73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Jirikov</cp:lastModifiedBy>
  <cp:lastPrinted>2015-10-29T17:31:00Z</cp:lastPrinted>
  <dcterms:modified xsi:type="dcterms:W3CDTF">2017-10-30T13:15:00Z</dcterms:modified>
  <cp:revision>21</cp:revision>
  <dc:subject/>
  <dc:title>Приложение № 2</dc:title>
</cp:coreProperties>
</file>