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ОЕКТ</w:t>
      </w:r>
    </w:p>
    <w:p>
      <w:pPr>
        <w:pStyle w:val="Normal"/>
        <w:ind w:left="5940" w:hanging="0"/>
        <w:rPr/>
      </w:pPr>
      <w:r>
        <w:rPr>
          <w:u w:val="single"/>
        </w:rPr>
        <w:t>Вносится Администрацией Северодвинска</w:t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/>
          <w:bCs/>
          <w:spacing w:val="2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РОССИЙСКАЯ ФЕДЕРАЦИЯ</w:t>
      </w:r>
    </w:p>
    <w:p>
      <w:pPr>
        <w:pStyle w:val="Heading"/>
        <w:rPr>
          <w:szCs w:val="24"/>
        </w:rPr>
      </w:pPr>
      <w:r>
        <w:rPr>
          <w:szCs w:val="24"/>
        </w:rPr>
        <w:t>АРХАНГЕЛЬ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ГОРОДСКОЙ СОВЕТ ДЕПУТАТОВ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ОДВИНС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04"/>
        <w:gridCol w:w="630"/>
      </w:tblGrid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36" w:hanging="0"/>
        <w:rPr/>
      </w:pPr>
      <w:r>
        <w:rPr/>
        <w:t>г. Северодвинск Архангельской области</w:t>
      </w:r>
    </w:p>
    <w:p>
      <w:pPr>
        <w:pStyle w:val="Normal"/>
        <w:ind w:right="4536" w:hanging="0"/>
        <w:rPr/>
      </w:pPr>
      <w:r>
        <w:rPr/>
      </w:r>
    </w:p>
    <w:p>
      <w:pPr>
        <w:pStyle w:val="Normal"/>
        <w:ind w:right="4536" w:hanging="0"/>
        <w:rPr/>
      </w:pPr>
      <w:r>
        <w:rPr/>
      </w:r>
    </w:p>
    <w:p>
      <w:pPr>
        <w:pStyle w:val="Normal"/>
        <w:ind w:right="4536" w:hanging="0"/>
        <w:rPr>
          <w:b/>
          <w:b/>
          <w:sz w:val="24"/>
          <w:szCs w:val="24"/>
        </w:rPr>
      </w:pPr>
      <w:r>
        <w:rPr>
          <w:b/>
          <w:sz w:val="24"/>
        </w:rPr>
        <w:t>О местном бюджете на 2018 год и на плановый период 2019 и 2020 годов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Уставом муниципального образования «Северодвинск» Совет депутатов Северодвинска</w:t>
      </w:r>
    </w:p>
    <w:p>
      <w:pPr>
        <w:pStyle w:val="BodyText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ил:</w:t>
      </w:r>
    </w:p>
    <w:p>
      <w:pPr>
        <w:pStyle w:val="TextBodyInden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 Утвердить основные характеристики местного бюджета на 2018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уемый общий объем доходов местного бюджета в сумме 5 588 719,7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расходов местного бюджета в сумме 5 607 893,6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уемый дефицит местного бюджета в сумме 19 173,9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 Утвердить основные характеристики местного бюджета на плановый период 2019 и 2020 год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уемый общий объем доходов местного бюджета на 2019 год в сумме 5 717 001,1 тыс. рублей и на 2020 год в сумме 5 830 514,6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расходов местного бюджета на 2019 год в сумме 5 708 528,3 тыс. рублей, в том числе условно утвержденные расходы в сумме 86 000,0 тыс. рублей, и на 2020 год в сумме 5 826 783,9 тыс. рублей, в том числе условно утвержденные расходы в сумме 180 000,0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уемый профицит (превышение доходов над расходами) местного бюджета на 2019 год в сумме 8 472,8 тыс. рублей и на 2020 год в сумме 3 730,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доходы от федеральных налогов и сборов, в том числе налогов, предусмотренных специальными налоговыми режимами, региональных и местных налогов и сборов, неналоговые доходы, поступающие от плательщиков на территории Северодвинска, подлежат зачислению в местный бюджет по нормативам, установленным Бюджетным кодексом Российской Федерации, статьей 3 областного закона «О реализации полномочий Архангельской области в сфере регулирования межбюджетных отношений» и областным законом «Об областном бюджете на 2018 год </w:t>
      </w:r>
      <w:r>
        <w:rPr>
          <w:sz w:val="24"/>
        </w:rPr>
        <w:t>и на плановый период 2019 и 2020 годов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ановить нормативы отчислений налогов, сборов и неналоговых платежей в местный бюджет на 2018 год </w:t>
      </w:r>
      <w:r>
        <w:rPr>
          <w:sz w:val="24"/>
        </w:rPr>
        <w:t>и на плановый период 2019 и 2020 годов</w:t>
      </w:r>
      <w:r>
        <w:rPr>
          <w:sz w:val="24"/>
          <w:szCs w:val="24"/>
        </w:rPr>
        <w:t>, не установленные бюджетным законодательством Российской Федерации и Архангельской област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 на рекламу, мобилизуемый на территориях городских округов, – 100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– 100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, – 100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, – 10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– 10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 из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Установить, что суммы возврата дебиторской задолженности прошлых лет муниципальных учреждений подлежат перечислению в доход местного бюдж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Утвердить перечень главных администраторов доходов местного бюджета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финансирования дефицита местного бюджета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 Установить объем межбюджетных трансфертов, получаемых из областного бюджета, в 2018 году в сумме 2 275 944,8 тыс. рублей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межбюджетных трансфертов, получаемых из областного бюджета, в 2019 году в сумме 2 289 946,0 тыс. рублей и в 2020 году в сумме 2 237 577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6. Установить, что безвозмездные поступления в местный бюджет от физических и юридических лиц, в том числе добровольные пожертвования, направляются на цели, указанные при их перечис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 Установить источники финансирования дефицита местного бюджета на 2018 год и на плановый период 2019 и 2020 годов согласно приложению № 4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8. Утвердить распределение бюджетных ассигнований по разделам и подразделам классификации расходов бюджетов на 2018 год и на плановый период 2019 и 2020 годов согласно приложению № 5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9. Утвердить ведомственную структуру расходов местного бюджета на 2018 год и на плановый период 2019 и 2020 годов согласно приложению № 6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 Утвердить 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18 год и на плановый период 2019 и 2020 годов согласно приложению № 7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1. 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, включаемых в адресную инвестиционную программу на 2018 год и на плановый период 2019 и 2020 годов, согласно приложению № 8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2. Утвердить распределение субсидий, предоставленных за счет средств дорожного фонда Архангельской области на 2018 год и на плановый период 2019 и 2020 годов, согласно приложению № 9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3. Утвердить общий объем бюджетных ассигнований на исполнение публичных нормативных обязательств на 2018 год в сумме 1 026,0 тыс. рублей, на 2019 и 2020 годы в сумме 1 076,0 тыс. рублей ежегодн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Установить, что бюджетные инвестиции юридическим лицам, не являющимся муниципальными учреждениями Северодвинска и муниципальными унитарными предприятиями Северодвинска, в 2018 году и плановом периоде 2019 и 2020 годов не предоставляются.</w:t>
      </w:r>
    </w:p>
    <w:p>
      <w:pPr>
        <w:pStyle w:val="TextBodyIndent"/>
        <w:rPr/>
      </w:pPr>
      <w:r>
        <w:rPr>
          <w:sz w:val="24"/>
          <w:szCs w:val="24"/>
        </w:rPr>
        <w:t>15. Установить, что в 2018 году из местного бюджета в порядке, установленном Администрацией Северодвинск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на возмещение недополученных доходов управляющих организаций, возникающих при превышении платы за содержание и ремонт жилого помещения, установленной договором управления многоквартирным домом, над размером соответствующей платы, установленной для нанимателей муниципального жиль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 на возмещение недополученных доходов управляющих организаций от обслуживания временно незаселённых жилых помещений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на возмещение недополученных доходов управляющих организаций от снижения платы за жилые помещения, признанные непригодными для прожи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на долевое участие муниципального образования «Северодвинск» в капитальном ремонте общего имущества в многоквартирных дом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на возмещение недополученных доходов, связанных с перевозками подвижным составом узкоколейного железнодорожного комплек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Северодвинскому муниципальному унитарному предприятию «Горсвет» на возмещение затрат, связанных с оказанием услуг по уличному освещению на территории муниципального образования «Северодвинск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ж) на возмещение недополученных доходов, связанных с содержанием дежурно-вахтовой службы в муниципальных общежитиях и жилом доме маневренного фон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 Северодвинскому муниципальному унитарному предприятию жилищно-коммунального хозяйства «ГОРВИК» на возмещение затрат, связанных с выполнением работ по техническому обслуживанию и текущему ремонту объектов ливневой канализации, находящихся на территории города Северодвинс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 на возмещение недополученных доходов, возникающих от обслуживания пустующих муниципальных нежилых помещ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 на возмещение затрат управляющих организаций по обеспечению коммунальными услугами встроенных в многоквартирные дома защитных сооружений гражданской обороны, находящихся в казне муниципального образования «Северодвинск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) на поддержку субъектов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) в виде имущественного взноса муниципального образования «Северодвинск» некоммерческой организации Микрокредитной компании «Фонд микрофинансирования субъектов малого и среднего предпринимательства Северодвинс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) на софинансирование расходов по созданию условий для обеспечения села Нёнокса и посёлка Сопка услугами торгов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) на возмещение недополученных доходов транспортных организаций, связанных с перевозками отдельных категорий граждан в автобусах городских и пригородных маршрутов регулярных перевозок по регулируемым тарифам на территории муниципального образования «Северодвинск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 Северодвинскому муниципальному унитарному предприятию «Белое озеро» на возмещение недополученных доходов, связанных с перевозками отдельных категорий граждан по льготным тарифам в дежурном поезде узкоколейной железной дороги                «ул. Водогон – п. Белое Озеро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) на возмещение затрат за оказание услуг по перевозке тел умерших на территории муниципального образования «Северодвинск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) на конкурсной основе в рамках реализации муниципальной программы «Охрана окружающей среды Северодвинска на 2016–2021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6. Администрация Северодвинска направляет в установленном порядке в пределах предусмотренных бюджетных ассигнований средства местного бюджета в уставный фонд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унитарного предприятия «Северодвинский специализированный комбинат ритуальных услуг» в 2018 году в сумме 9 997,5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. Утвердить объем дорожного фонда муниципального образования «Северодвинск» на 2018 год в сумме 94 185,9 тыс. рублей, на 2019 год в сумме 105 955,3 тыс. рублей, на 2020 год в сумме 104 416,5 тыс. рублей, в том числе за счет налоговых и неналоговых доходов местного бюджета, не являющихся источниками доходов дорожного фонда, в 2018 году в сумме 25 027,9 тыс. рублей, в 2019 году в сумме 35 186,4 тыс. рублей, в 2020 году в сумме 33 120,9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8. Установить верхний предел муниципального долга по долговым обязательствам муниципального образования «Северодвинск» на 1 января 2019 года, на 1 января 2020 года и на 1 января 2021 года в сумме 1 771 466,7 тыс. рублей, в том числе по их видам, согласно приложению № 10 к настоящему решен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муниципального долга муниципального образования «Северодвинск» на 2018 год в сумме 3 107 531,3 тыс. рублей, на 2019 и 2020 годы в сумме 2 831 466,7 тыс. рублей ежегод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вердить программу муниципальных заимствований на 2018 год и на плановый период 2019 и 2020 годов согласно приложению № 1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2018 году и в плановом периоде 2019 и 2020 годов муниципальные гарантии не предоставляю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твердить расходы местного бюджета на обслуживание муниципального долга по долговым обязательствам муниципального образования «Северодвинск» на 2018 год в сумме 115 105,9 тыс. рублей, на 2019 год в сумме 122 505,9 тыс. рублей, на 2020 год в сумме 127 405,9 тыс. рублей, в том числе на уплату процентов за рассрочку в соответствии с дополнительным соглашением от 15.05.2015 № 5/2015 к Соглашению от 20 декабря 2010 года № 1 о предоставлении бюджету МО «Северодвинск» из областного бюджета бюджетного кредита на реализацию мероприятий по поддержке монопрофильных муниципальных образований в сумме 711,5 тыс. рублей ежегодно.</w:t>
      </w:r>
    </w:p>
    <w:p>
      <w:pPr>
        <w:pStyle w:val="TextBodyIndent"/>
        <w:rPr/>
      </w:pPr>
      <w:r>
        <w:rPr>
          <w:sz w:val="24"/>
          <w:szCs w:val="24"/>
        </w:rPr>
        <w:t>19. Предоставить в 2018 году муниципальному образованию «Северодвинск» в целях исполнения местного бюджета право привлекать из федерального бюджета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 и муниципального образования «Северодвинск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Северодвинск» предоставить Финансовому управлению Администрации Северодвинска.</w:t>
      </w:r>
    </w:p>
    <w:p>
      <w:pPr>
        <w:pStyle w:val="Normal"/>
        <w:ind w:right="42" w:firstLine="708"/>
        <w:jc w:val="both"/>
        <w:rPr>
          <w:sz w:val="24"/>
          <w:szCs w:val="24"/>
        </w:rPr>
      </w:pPr>
      <w:r>
        <w:rPr>
          <w:sz w:val="24"/>
          <w:szCs w:val="24"/>
        </w:rPr>
        <w:t>20. Установить в соответствии с пунктом 3 статьи 232 и пунктом 5 статьи 242 Бюджетного кодекса Российской Федерации, что Администрация Северодвинска вправе без внесения изменений в настоящее решение направить в доход областного бюджета неиспользованные на 1 января 2018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а в случае их возврата из областного бюджета для использования на те же цели – направить указанные средства на те же цели.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 xml:space="preserve">Установить в соответствии с </w:t>
      </w:r>
      <w:hyperlink r:id="rId2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пунктом 4 статьи 14 Положения о бюджетном устройстве и бюджетном процессе в муниципальном образовании «Северодвинск», утвержденного решением </w:t>
      </w:r>
      <w:r>
        <w:rPr>
          <w:color w:val="000000"/>
          <w:sz w:val="24"/>
          <w:szCs w:val="24"/>
        </w:rPr>
        <w:t>Совета депутатов Северодвинска от 26.06.2008 № 74</w:t>
      </w:r>
      <w:r>
        <w:rPr>
          <w:sz w:val="24"/>
          <w:szCs w:val="24"/>
        </w:rPr>
        <w:t>, что основаниями для внесения изменений в показатели сводной бюджетной росписи местного бюджета в соответствии с решениями начальника Финансового управления Администрации Северодвинска без внесения изменений в настоящее решение, учитывающими особенности исполнения местного бюджета, могут являться:</w:t>
      </w:r>
    </w:p>
    <w:p>
      <w:pPr>
        <w:pStyle w:val="Normal"/>
        <w:ind w:right="4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, а также кодами целевых статей классификации расходов местного бюджет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главными распорядителями средств местного бюджета и Финансовым управлением Администрации Северодвинска, разделами, подразделами, целевыми статьями, группами и подгруппами видов расходов классификации расходов бюджетов в целях консолидации в местном бюджете средств, сэкономленных муниципальными заказчиками при осуществлении закупок товаров, работ, услуг для муниципальных нуж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распределение бюджетных ассигнований между органами Администрации Северодвинска в пределах общего объема бюджетных ассигнований, предусмотренных главному распорядителю средств местного бюджета в составе направления расходов 10010 «Расходы на содержание органов местного самоуправления Северодвинска и обеспечения их функций», включенного в соответствующие целевые статьи расходов, при проведении организационно-штатных мероприятий, связанных с изменением структуры Администрации Северодвинск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главными распорядителями местного бюджета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1. 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 муниципального образования межбюджетных трансфертов, в том числе сверх объемов соответствующих безвозмездных поступлений местного бюджета, утвержденных настоящим решением, Финансовое управление Администрации Северодвинска вправе внести соответствующие изменения в сводную бюджетную роспись, в том числе на сумму указанного превышения, без внесения изменений в настоящее реш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 Установить, что средства в объеме остатков субсидий, предоставленных в 2017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18 года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Северодвинска порядке возврату в местный бюдж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 Муниципальные заказчики принимают решение об использовании средств экономии, полученной при осуществлении закупок товаров, работ, услуг для муниципальных нужд, по согласованию с Главой муниципального образования «Северодвинск».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24. Утвердить объем резервного фонда Администрации Северодвинск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18 год в сумме 9 500,0 тыс. рублей, на 2019 год в сумме 9 500,0 тыс. рублей, на 2020 год в сумме 9 500,0 тыс.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5. Зарезервировать в составе бюджетных ассигнований на 2018 год средства местного бюджета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вышения средней заработной платы отдельных категорий работников в целях реализации Указа Президента Российской Федерации от 7 мая 2012 года № 597 «О мероприятиях по реализации государственной социальной политики», Указа Президента Российской Федерации от 1 июня 2012 года № 761 «О Национальной стратегии действий в интересах детей на 2012 – 2017 год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умме 46 491,5 тыс. рублей в составе направления расходов 10060 «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№ 597, от 1 июня 2012 года № 761», включенного в соответствующие целевые статьи расходов, без права расходования до получения уведомления о предоставлении межбюджетных трансфертов из областного бюджета на указанные цели</w:t>
      </w:r>
      <w:r>
        <w:rPr>
          <w:bCs/>
          <w:sz w:val="24"/>
          <w:szCs w:val="24"/>
        </w:rPr>
        <w:t>.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26. Настоящее решение вступает в силу с 1 января 2018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overflowPunct w:val="false"/>
              <w:autoSpaceDE w:val="false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TextBodyIndent"/>
              <w:overflowPunct w:val="false"/>
              <w:autoSpaceDE w:val="false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 Северодвинска</w:t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двинск»</w:t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_______И.В. Скубенко                                                                 </w:t>
            </w:r>
          </w:p>
          <w:p>
            <w:pPr>
              <w:pStyle w:val="TextBodyIndent"/>
              <w:overflowPunct w:val="false"/>
              <w:autoSpaceDE w:val="false"/>
              <w:ind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7"/>
      </w:tblGrid>
      <w:tr>
        <w:trPr>
          <w:trHeight w:val="333" w:hRule="atLeast"/>
        </w:trPr>
        <w:tc>
          <w:tcPr>
            <w:tcW w:w="748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8:00Z</dcterms:created>
  <dc:creator>ula</dc:creator>
  <dc:description/>
  <cp:keywords/>
  <dc:language>en-US</dc:language>
  <cp:lastModifiedBy>Jirikov</cp:lastModifiedBy>
  <cp:lastPrinted>2017-10-30T17:23:00Z</cp:lastPrinted>
  <dcterms:modified xsi:type="dcterms:W3CDTF">2017-11-02T06:45:00Z</dcterms:modified>
  <cp:revision>73</cp:revision>
  <dc:subject/>
  <dc:title>РОССИЙСКАЯ ФЕДЕРАЦИЯ</dc:title>
</cp:coreProperties>
</file>