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Северодвинска от                .2017 №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местного бюджета за 2016 год по разделам и подразделам классификации расходов бюдж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2"/>
        <w:gridCol w:w="472"/>
        <w:gridCol w:w="532"/>
        <w:gridCol w:w="1659"/>
      </w:tblGrid>
      <w:tr>
        <w:trPr>
          <w:tblHeader w:val="true"/>
          <w:trHeight w:val="733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       (тыс. руб.)</w:t>
            </w:r>
          </w:p>
        </w:tc>
      </w:tr>
      <w:tr>
        <w:trPr>
          <w:tblHeader w:val="true"/>
          <w:trHeight w:val="239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577,8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5,0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80,4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683,9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56" w:leader="none"/>
                <w:tab w:val="left" w:pos="387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  <w:tab/>
              <w:tab/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75,7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1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7,2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70,2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70,2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 920,6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27,4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 769,2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24,0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 661,3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629,4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80,8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231,2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319,9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5,9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5,9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1 118,9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2 444,2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4 531,0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0,9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162,8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98,0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563,2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34,8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 785,5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21,7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780,3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803,7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479,8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65,0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65,0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88,7</w:t>
            </w:r>
          </w:p>
        </w:tc>
      </w:tr>
      <w:tr>
        <w:trPr>
          <w:trHeight w:val="288" w:hRule="atLeast"/>
        </w:trPr>
        <w:tc>
          <w:tcPr>
            <w:tcW w:w="6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88,7</w:t>
            </w:r>
          </w:p>
        </w:tc>
      </w:tr>
      <w:tr>
        <w:trPr>
          <w:trHeight w:val="288" w:hRule="atLeast"/>
        </w:trPr>
        <w:tc>
          <w:tcPr>
            <w:tcW w:w="7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2 511,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9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3:00Z</dcterms:created>
  <dc:creator>Keysystems.DWH.ReportDesigner</dc:creator>
  <dc:description/>
  <cp:keywords/>
  <dc:language>en-US</dc:language>
  <cp:lastModifiedBy>Idrisova</cp:lastModifiedBy>
  <cp:lastPrinted>2017-03-22T14:52:00Z</cp:lastPrinted>
  <dcterms:modified xsi:type="dcterms:W3CDTF">2017-03-22T11:53:00Z</dcterms:modified>
  <cp:revision>4</cp:revision>
  <dc:subject>РЎРѕР·РґР°РЅ: admin 04.03.2015 17:59:38; РР·РјРµРЅРµРЅ: admin 27.02.2017 09:21:46</dc:subject>
  <dc:title/>
</cp:coreProperties>
</file>