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6"/>
      </w:tblGrid>
      <w:tr>
        <w:trPr>
          <w:trHeight w:val="141" w:hRule="atLeast"/>
        </w:trPr>
        <w:tc>
          <w:tcPr>
            <w:tcW w:w="961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 xml:space="preserve">Приложение № 7    </w:t>
            </w:r>
          </w:p>
        </w:tc>
      </w:tr>
      <w:tr>
        <w:trPr>
          <w:trHeight w:val="145" w:hRule="atLeast"/>
        </w:trPr>
        <w:tc>
          <w:tcPr>
            <w:tcW w:w="9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61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Северодвинск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от              .2017 №            </w:t>
            </w:r>
          </w:p>
        </w:tc>
      </w:tr>
      <w:tr>
        <w:trPr>
          <w:trHeight w:val="288" w:hRule="atLeast"/>
        </w:trPr>
        <w:tc>
          <w:tcPr>
            <w:tcW w:w="9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96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ьзование средств резервного фонда Администрации Северодвинска за 2016 год</w:t>
            </w:r>
          </w:p>
        </w:tc>
      </w:tr>
      <w:tr>
        <w:trPr>
          <w:trHeight w:val="80" w:hRule="atLeast"/>
        </w:trPr>
        <w:tc>
          <w:tcPr>
            <w:tcW w:w="9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01"/>
        <w:gridCol w:w="1624"/>
        <w:gridCol w:w="2629"/>
        <w:gridCol w:w="1488"/>
        <w:gridCol w:w="1596"/>
      </w:tblGrid>
      <w:tr>
        <w:trPr>
          <w:tblHeader w:val="true"/>
          <w:trHeight w:val="98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лучателя средств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Мэра Северодвинска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распоряжению            (тыс. руб.)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blHeader w:val="true"/>
          <w:trHeight w:val="98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-р от 21.12.2016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системы холодного водоснабжения в зданиях муниципального бюджетного образовательного учреждения дополнительного образования Детско-юношеский центр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98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-р от 21.12.2016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системы холодного водоснабжения и участка фасада здания муниципального  бюджетного дошкольного образовательного учреждения "Детский сад N 49 "Белоснежка"  общеразвивающего вида"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98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-р от 21.12.2016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системы фекальной и ливневой канализации в здании муниципального  бюджетного дошкольного образовательного учреждения "Детский сад N 85 "Малиновка" комбинированного вида"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blHeader w:val="true"/>
          <w:trHeight w:val="98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-р от 21.12.2016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ремонту наружных сетей холодного водоснабжения в муниципальном  бюджетном общеобразовательном учреждении "Средняя общеобразовательная школа N 13"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88" w:hRule="atLeast"/>
        </w:trPr>
        <w:tc>
          <w:tcPr>
            <w:tcW w:w="6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1134" w:footer="0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42:00Z</dcterms:created>
  <dc:creator>Keysystems.DWH.ReportDesigner</dc:creator>
  <dc:description/>
  <cp:keywords/>
  <dc:language>en-US</dc:language>
  <cp:lastModifiedBy>Idrisova</cp:lastModifiedBy>
  <cp:lastPrinted>2017-03-17T11:36:00Z</cp:lastPrinted>
  <dcterms:modified xsi:type="dcterms:W3CDTF">2017-03-17T08:36:00Z</dcterms:modified>
  <cp:revision>23</cp:revision>
  <dc:subject>РЎРѕР·РґР°РЅ: van82i 22.08.2012 10:18:13; РР·РјРµРЅРµРЅ: van82i 29.04.2013 11:25:28</dc:subject>
  <dc:title>Приложение №7</dc:title>
</cp:coreProperties>
</file>