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 О О Б Щ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 возможном установлении публичного сервиту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оответствии со статьей 39.42 Земельного кодекса Российской Федерации Администрация Северодвинска информирует о возможном установлении публичного сервитута в отношении земельных участков с кадастровыми номерам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:28:</w:t>
            </w:r>
            <w:r>
              <w:rPr/>
              <w:t xml:space="preserve">102023:21, </w:t>
            </w:r>
            <w:r>
              <w:rPr>
                <w:lang w:val="en-US"/>
              </w:rPr>
              <w:t>29:28:</w:t>
            </w:r>
            <w:r>
              <w:rPr/>
              <w:t xml:space="preserve">102023:202, </w:t>
            </w:r>
            <w:r>
              <w:rPr>
                <w:color w:val="000000"/>
              </w:rPr>
              <w:t>29:28:000000:6376,</w:t>
            </w:r>
            <w:r>
              <w:rPr/>
              <w:t xml:space="preserve"> 29:28:102021:25, 29:28:102020:27, 29:28:000000:3964, 29:28:107056:91, 29:28:107056:163, 29:28:107056:101, 29:28:107056:162, 29:28:107056:9, 29:28:107056:88 </w:t>
            </w:r>
            <w:r>
              <w:rPr>
                <w:lang w:val="en-US"/>
              </w:rPr>
              <w:t>и зем</w:t>
            </w:r>
            <w:r>
              <w:rPr/>
              <w:t>ель</w:t>
            </w:r>
            <w:r>
              <w:rPr>
                <w:lang w:val="en-US"/>
              </w:rPr>
              <w:t xml:space="preserve"> кадастровых кварталов</w:t>
            </w:r>
            <w:r>
              <w:rPr/>
              <w:t xml:space="preserve"> 29:28:102023, 29:28:102022, 29:28:102021, 29:28:1020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полномоченного органа, которым рассматривается ходатайство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еверодв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установления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Эксплуатация объекта электросетевого хозяйства «КЛ ТП23 ТП109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или иное описание местоположения земельного участка (участков), в отношении которого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Архангельская обл., г. Северодвинск, ул. Профсоюзная, д. 30б;</w:t>
            </w:r>
          </w:p>
          <w:p>
            <w:pPr>
              <w:pStyle w:val="Normal"/>
              <w:rPr/>
            </w:pPr>
            <w:r>
              <w:rPr/>
              <w:t>-установлено относительно ориентира - здания, расположенного за границами земельного участка по адресу: Архангельская область, городской округ Северодвинск, город Северодвинск, ул. Ломоносова, 30, примерно в 100 м по направлению на северо-восток от ориенти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Архангельская область, городской округ Северодвинск, город Северодвинск, улиц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союзная (от улицы Первомайской до улицы Южной);</w:t>
            </w:r>
          </w:p>
          <w:p>
            <w:pPr>
              <w:pStyle w:val="Normal"/>
              <w:rPr/>
            </w:pPr>
            <w:r>
              <w:rPr/>
              <w:t xml:space="preserve">-установлено относительно ориентира, расположенного за пределами участка. </w:t>
            </w:r>
          </w:p>
          <w:p>
            <w:pPr>
              <w:pStyle w:val="Normal"/>
              <w:rPr/>
            </w:pPr>
            <w:r>
              <w:rPr/>
              <w:t>Почтовый адрес ориентира: установлено относительно ориентира - здания, расположенного за границами земельного участка по адресу: Архангельская обл., г. Северодвинск, пр-кт Беломорский, 56, примерно в 25 м по направлению на восток;</w:t>
            </w:r>
          </w:p>
          <w:p>
            <w:pPr>
              <w:pStyle w:val="Normal"/>
              <w:rPr/>
            </w:pPr>
            <w:r>
              <w:rPr/>
              <w:t>-установлено относительно ориентира - здания, расположенного за границами земельного участка по адресу: Архангельская обл., г. Северодвинск, пр-кт Беломорский, 41/13, примерно в 75 м по направлению на юг;</w:t>
            </w:r>
          </w:p>
          <w:p>
            <w:pPr>
              <w:pStyle w:val="Normal"/>
              <w:rPr/>
            </w:pPr>
            <w:r>
              <w:rPr/>
              <w:t>- Архангельская область, Северодвинск, г. Северодвинск, ул. Железнодорожная, от ул. Торцева до рефулерного озера;</w:t>
            </w:r>
          </w:p>
          <w:p>
            <w:pPr>
              <w:pStyle w:val="Normal"/>
              <w:rPr/>
            </w:pPr>
            <w:r>
              <w:rPr/>
              <w:t>-установлено относительно ориентира, расположенного за пределами участка. Ориентир - здание. Участок находится примерно в 90 метрах от ориентира по направлению на северо-запад. Почтовый адрес ориентира: обл. Архангельская, г. Северодвинск, ул. Железнодорожная, дом 33;</w:t>
            </w:r>
          </w:p>
          <w:p>
            <w:pPr>
              <w:pStyle w:val="Normal"/>
              <w:rPr/>
            </w:pPr>
            <w:r>
              <w:rPr/>
              <w:t xml:space="preserve">-установлено относительно ориентира, расположенного в границах участка. </w:t>
            </w:r>
          </w:p>
          <w:p>
            <w:pPr>
              <w:pStyle w:val="Normal"/>
              <w:rPr/>
            </w:pPr>
            <w:r>
              <w:rPr/>
              <w:t>Почтовый адрес ориентира: Архангельская обл., г. Северодвинск, в районе ул. Железнодорожная, дом 33, стр. 2;</w:t>
            </w:r>
          </w:p>
          <w:p>
            <w:pPr>
              <w:pStyle w:val="Normal"/>
              <w:rPr/>
            </w:pPr>
            <w:r>
              <w:rPr/>
              <w:t>-установлено относительно ориентира, расположенного за пределами участка. Ориентир -здание. Участок находится примерно в 110 м от ориентира по направлению на северо-восток. Почтовый адрес ориентира: обл. Архангельская, г. Северодвинск, ул. Железнодорожная, дом 33;</w:t>
            </w:r>
          </w:p>
          <w:p>
            <w:pPr>
              <w:pStyle w:val="Normal"/>
              <w:rPr/>
            </w:pPr>
            <w:r>
              <w:rPr/>
              <w:t xml:space="preserve">-установлено относительно ориентира, расположенного в границах участка. </w:t>
            </w:r>
          </w:p>
          <w:p>
            <w:pPr>
              <w:pStyle w:val="Normal"/>
              <w:rPr/>
            </w:pPr>
            <w:r>
              <w:rPr/>
              <w:t>Почтовый адрес ориентира: Архангельская обл., г. Северодвинск, в районе ул.</w:t>
            </w:r>
          </w:p>
          <w:p>
            <w:pPr>
              <w:pStyle w:val="Normal"/>
              <w:rPr/>
            </w:pPr>
            <w:r>
              <w:rPr/>
              <w:t>Железнодорожная, 33А;</w:t>
            </w:r>
          </w:p>
          <w:p>
            <w:pPr>
              <w:pStyle w:val="Normal"/>
              <w:rPr/>
            </w:pPr>
            <w:r>
              <w:rPr/>
              <w:t>-обл. Архангельская, г. Северодвинск, ул. Железнодорожная, дом 33;</w:t>
            </w:r>
          </w:p>
          <w:p>
            <w:pPr>
              <w:pStyle w:val="Normal"/>
              <w:rPr/>
            </w:pPr>
            <w:r>
              <w:rPr/>
              <w:t xml:space="preserve">-установлено относительно ориентира, расположенного в границах участка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Почтовый адрес ориентира: установлено относительно ориентира, расположенного за пределами участка. Ориентир здание. Участок находится примерно в 105 м от ориентира по направлению на северо-восток. Почтовый адрес ориентира: обл. Архангельская, г. Северодвинск, ул. Железнодорожная, дом 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 поступившим ходатайством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интересованные лица могут ознакомиться с поступившим ходатайством об установлении публичного сервитута и прилагаемым к нему описанием местоположения границ публичного сервитута по адресу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 Северодвинск, улица Плюснина, дом 7, вестибюль, предварительно позвонив по телефону 58-21-22, 58-35-45, с понедельника по пятницу с 10.00 до 12.00 (кроме выходных и праздничных дней), в течение 30 дней со дня опубликования данного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циальный сайт в информационно-телекоммуникационной сети "Интернет", на котором размещается сообщение о поступившем ходатайстве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</w:rPr>
                <w:t>http://www.severodvinsk.info</w:t>
              </w:r>
            </w:hyperlink>
            <w:r>
              <w:rPr/>
              <w:t xml:space="preserve"> – официальный интернет-сайт Администрации Северодвинска в разделе «Объявления» «Информац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местоположения границ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о относительно ориентира – здания, расположенного за пределами границ публичного сервитута  по адресу: Российская Федерация, обл. Архангельская, г. Северодвинск,  ул. Лесная, дом 11, примерно в 10 метрах по направлению на север от ориенти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е номера земельных участков (при их наличии), в отношении которых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9:28:</w:t>
            </w:r>
            <w:r>
              <w:rPr/>
              <w:t xml:space="preserve">102023:21, </w:t>
            </w:r>
            <w:r>
              <w:rPr>
                <w:lang w:val="en-US"/>
              </w:rPr>
              <w:t>29:28:</w:t>
            </w:r>
            <w:r>
              <w:rPr/>
              <w:t>102023:202, 29:28:000000:6376, 29:28:102021:25, 29:28:102020:27, 29:28:000000:3964, 29:28:107056:91, 29:28:107056:163, 29:28:107056:101, 29:28:107056:162, 29:28:107056:9, 29:28:107056:8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градостроительства</w:t>
            </w:r>
          </w:p>
          <w:p>
            <w:pPr>
              <w:pStyle w:val="Normal"/>
              <w:autoSpaceDE w:val="false"/>
              <w:rPr/>
            </w:pPr>
            <w:r>
              <w:rPr/>
              <w:t>и земельных отношений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Северодвинс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Дата публикации: 13.07.202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odvinsk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46:00Z</dcterms:created>
  <dc:creator>user</dc:creator>
  <dc:description/>
  <cp:keywords/>
  <dc:language>en-US</dc:language>
  <cp:lastModifiedBy>user</cp:lastModifiedBy>
  <cp:lastPrinted>2021-07-07T15:34:00Z</cp:lastPrinted>
  <dcterms:modified xsi:type="dcterms:W3CDTF">2021-07-07T12:43:00Z</dcterms:modified>
  <cp:revision>16</cp:revision>
  <dc:subject/>
  <dc:title/>
</cp:coreProperties>
</file>