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4:21, 29:28:101034:2, 29:28:101034:15, 29:28:101034:16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8-56 ИHДУCTP 2 ПO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KAБ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2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за пределами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обл. Архангельская, г. Северодвинск, в районе ул. Индустриальная, дом 52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4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6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Индустриальная, д. 54А, примерно в 6 метрах по направлению на 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4:21, 29:28:101034:2, 29:28:101034:15, 29:28:101034: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3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7T14:07:00Z</dcterms:modified>
  <cp:revision>4</cp:revision>
  <dc:subject/>
  <dc:title/>
</cp:coreProperties>
</file>