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2008:2, 29:28:102008:5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ТП30-ШКОЛА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 - здания жилого, расположенного в границах земельного участка по адресу: обл. Архангельская, г. Северодвинск, пр. Ленина, д. 13/47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 - здания нежилого, расположенного в границах земельного участка по адресу: обл. Архангельская, г. Северодвинск, ул. Полярная, д. 12 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ул. Полярная, д. 12А, примерно в 5 метрах по направлению на север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2008:2, 29:28:102008: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30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06:57:00Z</dcterms:modified>
  <cp:revision>3</cp:revision>
  <dc:subject/>
  <dc:title/>
</cp:coreProperties>
</file>