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:28:101036:1, 29:28:101036:13, 29:28:101036:35, 29:28:101036:14, зем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кадастрового квартала 29:28:101036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TП35-Д.849 ЛEHИHA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обл. Архангельская, г. Северодвинск, пр-кт Ленина, дом 8а;</w:t>
            </w:r>
          </w:p>
          <w:p>
            <w:pPr>
              <w:pStyle w:val="Normal"/>
              <w:jc w:val="center"/>
              <w:rPr/>
            </w:pPr>
            <w:r>
              <w:rPr/>
              <w:t>-обл. Архангельская, г. Северодвинск, пр-кт Ленина, дом 10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Почтовый адрес ориентира: установлено относительно ориентира - жилого здания, расположенного в пределах границ земельного участка по адресу: Архангельская обл., г. Северодвинск, ул. Советская, д. 50/12;</w:t>
            </w:r>
          </w:p>
          <w:p>
            <w:pPr>
              <w:pStyle w:val="Normal"/>
              <w:jc w:val="center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обл. Архангельская, г. Северодвинск, пр-кт Ленина, дом 8/49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 проспект Ленина, д. 8, примерно в 20 метрах по направлению на юго-запад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1036:1, 29:28:101036:13, 29:28:101036:35, 29:28:101036: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17:00Z</dcterms:created>
  <dc:creator>user</dc:creator>
  <dc:description/>
  <cp:keywords/>
  <dc:language>en-US</dc:language>
  <cp:lastModifiedBy>user</cp:lastModifiedBy>
  <cp:lastPrinted>2021-07-07T18:00:00Z</cp:lastPrinted>
  <dcterms:modified xsi:type="dcterms:W3CDTF">2021-07-07T15:00:00Z</dcterms:modified>
  <cp:revision>5</cp:revision>
  <dc:subject/>
  <dc:title/>
</cp:coreProperties>
</file>