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:28:101074:3417, 29:28:101074:52, 29:28:101074:75, 29:28:101074:76, 29:28:101074:77, 29:28:101074:60, 29:28:101074:39, 29:28:101074:3681, 29:28:101074:3684, 29:28:101074:3679, 29:28:101071:1113, </w:t>
            </w:r>
            <w:r>
              <w:rPr/>
              <w:t>29:28:101073:5</w:t>
            </w:r>
            <w:r>
              <w:rPr>
                <w:color w:val="000000"/>
              </w:rPr>
              <w:t xml:space="preserve">, </w:t>
            </w:r>
            <w:r>
              <w:rPr/>
              <w:t>29:28:101047:25</w:t>
            </w:r>
            <w:r>
              <w:rPr>
                <w:color w:val="000000"/>
              </w:rPr>
              <w:t xml:space="preserve">, </w:t>
            </w:r>
            <w:r>
              <w:rPr/>
              <w:t>29:28:101040:20</w:t>
            </w:r>
            <w:r>
              <w:rPr>
                <w:color w:val="000000"/>
              </w:rPr>
              <w:t xml:space="preserve">, </w:t>
            </w:r>
            <w:r>
              <w:rPr/>
              <w:t>29:28:101040:1</w:t>
            </w:r>
            <w:r>
              <w:rPr>
                <w:color w:val="000000"/>
              </w:rPr>
              <w:t xml:space="preserve">, </w:t>
            </w:r>
            <w:r>
              <w:rPr/>
              <w:t>29:28:101040:19, 29:28:101040:27, 29:28:101040:10,</w:t>
            </w:r>
            <w:r>
              <w:rPr>
                <w:color w:val="FF0000"/>
              </w:rPr>
              <w:t xml:space="preserve"> </w:t>
            </w:r>
            <w:r>
              <w:rPr/>
              <w:t>29:28:101040:6, 29:28:101040:12, 29:28:101040:9, 29:28:102030:32, 29:28:102030:4, 29:28:000000:6347</w:t>
            </w:r>
            <w:r>
              <w:rPr>
                <w:color w:val="000000"/>
              </w:rPr>
              <w:t>, 29:28:000000:6339 и земель кадастровых кварталов: 29:28:101074, 29:28:101047, 29:28:101040</w:t>
            </w:r>
            <w:r>
              <w:rPr>
                <w:color w:val="000000"/>
                <w:lang w:val="en-US"/>
              </w:rPr>
              <w:t>, 29:28:102030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объекта электросетевого хозяйства «KЛ PПЗ HACOCH 2 ПOДЬEMA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рхангельская обл., г. Северодвинск, в районе пр. Труда, д. 23, строение 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, расположенного в границах участка. Ориентир здание нежилое. Почтовый адрес ориентира: обл. Архангельская, г. Северодвинск, пр-кт Труда, дом 23, строение 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, расположенного в границах участка. Ориентир жилое здание. Почтовый адрес ориентира: обл. Архангельская, г. Северодвинск, ул. Капитана Воронина, дом 2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, расположенного в границах участка. Почтовый адрес ориентира: установлено относительно ориентира, расположенного в границах участка. Ориентир жилое здание. Почтовый адрес ориентира: обл. Архангельская, г. Северодвинск, ул. Капитана Воронина, дом 2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установлено относительно ориентира, расположенного в границах участка. Ориентир жилое здание. Почтовый адрес ориентира: обл. Архангельская, г. Северодвинск, ул. Капитана Воронина, дом 18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, расположенного за пределами участка. Ориентир - жилое здание. Участок находится примерно в 21 м от ориентира по направлению на восток. Почтовый адрес ориентира: обл. Архангельская, г. Северодвинск, ул. Капитана Воронина, дом 38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, расположенного в границах участка. Ориентир нежилое здание. Почтовый адрес ориентира: обл. Архангельская, г. Северодвинск, ул. Капитана Воронина, дом 2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оположение земельного участка установлено относительно ориентира - здания, расположенного за пределами границ земельного участка по адресу: Архангельская область, городской округ Архангельской области "Северодвинск", город Северодвинск, ул. Капитана Воронина, дом 24, примерно в 140 метрах по направлению на юго-запад от ориент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оположение земельного участка относительно ориентира - здания, расположенного за пределами границ земельного участка по адресу: Архангельская область, городской округ Архангельской области «Северодвинск», город Северодвинск, улица Капитана Воронина, дом 22, строение 1, примерно в 75 метрах по направлению на юго-запад от ориент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оположение земельного участка установлено относительно ориентира - здания, расположенного за пределами границ земельного участка по адресу: Архангельская область, городской округ Архангельской области "Северодвинск", город Северодвинск, ул. Карла Маркса, дом 13А, примерно в 82 метрах по направлению на юг от ориент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установлено относительно ориентира, расположенного за пределами участ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 ориентира: установлено относительно ориентира - здания, расположенного за пределами границ земельного участка по адресу: Архангельская область, Северодвинск, г. Северодвинск, ул. Ломоносова, д. 64, примерно в 30 м по направлению на юго-вост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установлено относительно ориентира, расположенного за пределами участка. Ориентир здание. Участок находится примерно в 40 м от ориентира по направлению на юг. Почтовый адрес ориентира: обл. Архангельская, г. Северодвинск, ул. Ломоносова, дом 5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установлено относительно ориентира, расположенного в границах участка. Ориентир здание нежилое. Почтовый адрес ориентира: обл. Архангельская, г. Северодвинск, ул. Ломоносова, дом 4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установлено относительно ориентира, расположенного в границах участк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чтовый адрес ориентира: обл. Архангельская, г. Северодвинск, ул. Георгия Седова, дом 19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, расположенного в границах участка. Ориентир здание нежилое. Почтовый адрес ориентира: обл. Архангельская, г. Северодвинск, ул. Ломоносова, дом 43 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бл. Архангельская, г. Северодвинск, ул. Ломоносова, дом 4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установлено относительно ориентира, расположенного в границах участка. </w:t>
            </w:r>
          </w:p>
          <w:p>
            <w:pPr>
              <w:pStyle w:val="Normal"/>
              <w:rPr/>
            </w:pPr>
            <w:r>
              <w:rPr/>
              <w:t>Почтовый адрес ориентира: установлено относительно ориентира - жилого здания, расположенного в пределах границ земельного участка по адресу: Архангельская обл., г. Северодвинск, ул. Ломоносова, д. 41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установлено относительно ориентира, расположенного в границах участка. </w:t>
            </w:r>
          </w:p>
          <w:p>
            <w:pPr>
              <w:pStyle w:val="Normal"/>
              <w:rPr/>
            </w:pPr>
            <w:r>
              <w:rPr/>
              <w:t>Почтовый адрес ориентира: обл. Архангельская, г. Северодвинск, пр-кт Ленина, дом 36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, расположенного в границах участка. Ориентир здание. Почтовый адрес ориентира: обл. Архангельская, г. Северодвинск, пр-кт Ленина, дом 4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. Архангельская, г. Северодвинск, пр-кт Ленина, дом 42 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 - жилого здания, расположенного в пределах границ земельного участка по адресу: Архангельская обл., г. Северодвинск, проспект Ленина, д. 4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установлено относительно ориентира, расположенного в границах участ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 ориентира: установлено относительно ориентира - жилого здания, расположенного в пределах границ земельного участка по адресу: Архангельская обл., г. Северодвинск, проспект Ленина, д. 4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. Архангельская, г. Северодвинск, пр-кт Ленина, дом 43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hd w:fill="F8F9FA" w:val="clear"/>
              </w:rPr>
              <w:t>Архангельская область, городской округ Северодвинск, город Севверодвинск, ул. Ломоносова (от проспекта Ленина до проспекта Труда);</w:t>
            </w:r>
          </w:p>
          <w:p>
            <w:pPr>
              <w:pStyle w:val="Normal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- Архангельская область, городской округ Северодвинск, город Северодвинск, проспект Ленина ( от Архангельского шоссе до озер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http://www.severodvinsk.info</w:t>
              </w:r>
            </w:hyperlink>
            <w:r>
              <w:rPr>
                <w:color w:val="000000"/>
              </w:rPr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ановлено относительно ориентира – здания, расположенного за пределами границ публичного сервитута по адресу: Российская Федерация, обл. Архангельская, г. Северодвинск, </w:t>
            </w:r>
            <w:r>
              <w:rPr>
                <w:color w:val="000000"/>
                <w:shd w:fill="FFFFFF" w:val="clear"/>
              </w:rPr>
              <w:t>ул. Ломоносова, дом 64</w:t>
            </w:r>
            <w:r>
              <w:rPr>
                <w:color w:val="000000"/>
              </w:rPr>
              <w:t>, примерно в 20 метрах по направлению на юг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9:28:101074:3417, 29:28:101074:52, 29:28:101074:75, 29:28:101074:76, 29:28:101074:77, 29:28:101074:60, 29:28:101074:39, 29:28:101074:3681, 29:28:101074:3684, 29:28:101074:3679, 29:28:101071:1113, 29:28:101073:5, 29:28:101047:25, 29:28:101040:20, 29:28:101040:1, 29:28:101040:19, 29:28:101040:27, 29:28:101040:10, 29:28:101040:6, 29:28:101040:12, 29:28:101040:9, 29:28:102030:32, 29:28:102030:4, 29:28:000000:6347, 29:28:000000:63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 земельных отноше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и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 xml:space="preserve">Дата публикации: </w:t>
            </w:r>
            <w:r>
              <w:rPr>
                <w:color w:val="000000"/>
              </w:rPr>
              <w:t>13.07.2021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46:00Z</dcterms:created>
  <dc:creator>user</dc:creator>
  <dc:description/>
  <cp:keywords/>
  <dc:language>en-US</dc:language>
  <cp:lastModifiedBy>user</cp:lastModifiedBy>
  <cp:lastPrinted>2021-07-02T20:25:00Z</cp:lastPrinted>
  <dcterms:modified xsi:type="dcterms:W3CDTF">2021-07-08T08:53:00Z</dcterms:modified>
  <cp:revision>92</cp:revision>
  <dc:subject/>
  <dc:title/>
</cp:coreProperties>
</file>