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1034:21, 29:28:101034:2, 29:28:101034:15, 29:28:101034:14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8-50 ИHДУCTPИAЛ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2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за пределами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обл. Архангельская, г. Северодвинск, в районе ул. Индустриальная, дом 52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- жилого здания, расположенного в пределах границ земельного участка по адресу: Архангельская обл., г. Северодвинск, ул. Индустриальная, д. 54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жилого здания, расположенного в пределах границ земельного участка по адресу: Архангельская обл., г. Северодвинск, ул. Индустриальная, д. 50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ул. Индустриальная, д. 54, примерно в 30 метрах по направлению на северо-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1034:21, 29:28:101034:2, 29:28:101034:15, 29:28:101034: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7:00Z</dcterms:created>
  <dc:creator>user</dc:creator>
  <dc:description/>
  <cp:keywords/>
  <dc:language>en-US</dc:language>
  <cp:lastModifiedBy>user</cp:lastModifiedBy>
  <cp:lastPrinted>2021-07-07T17:46:00Z</cp:lastPrinted>
  <dcterms:modified xsi:type="dcterms:W3CDTF">2021-07-07T14:47:00Z</dcterms:modified>
  <cp:revision>4</cp:revision>
  <dc:subject/>
  <dc:title/>
</cp:coreProperties>
</file>