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С О О Б Щ Е Н И 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 возможном установлении публичного сервиту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соответствии со статьей 39.42 Земельного кодекса Российской Федерации Администрация Северодвинска информирует о возможном установлении публичного сервитута в отношении земельных участков с кадастровыми номерам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29:28:101034:21, 29:28:101034:2, 29:28:101034:15</w:t>
            </w:r>
            <w:r>
              <w:rPr/>
              <w:t>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полномоченного органа, которым рассматривается ходатайство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Северодвинс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установления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ксплуатация объекта электросетевого хозяйства «</w:t>
            </w:r>
            <w:r>
              <w:rPr>
                <w:rFonts w:eastAsia="Calibri"/>
              </w:rPr>
              <w:t>KЛ TП38-54 ИHДУCTP</w:t>
            </w:r>
            <w:r>
              <w:rPr/>
              <w:t xml:space="preserve">»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или иное описание местоположения земельного участка (участков), в отношении которого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установлено относительно ориентира, расположенного в границах участка. Почтовый адрес ориентира: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ановлено относительно ориентира – жилого здания, расположенного в пределах границ земельного участка по адресу: Архангельская обл., г. Северодвинск, ул. Индустриальная, д. 52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hd w:fill="FFFFFF" w:val="clear"/>
              </w:rPr>
              <w:t>-установлено относительно ориентира, расположенного за пределами участка. Почтовый адрес ориентира: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л. Архангельская, г. Северодвинск, в районе ул. Индустриальная, дом 52;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установлено относительно ориентира – жилого здания, расположенного в пределах границ земельного участка по адресу: Архангельская обл., г. Северодвинск, ул. Индустриальная, д. 54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 поступившим ходатайством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интересованные лица могут ознакомиться с поступившим ходатайством об установлении публичного сервитута и прилагаемым к нему описанием местоположения границ публичного сервитута по адресу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од Северодвинск, улица Плюснина, дом 7, вестибюль, предварительно позвонив по телефону 58-21-22, 58-35-45, с понедельника по пятницу с 10.00 до 12.00 (кроме выходных и праздничных дней), в течение 30 дней со дня опубликования данного сообщ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фициальный сайт в информационно-телекоммуникационной сети "Интернет", на котором размещается сообщение о поступившем ходатайстве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2">
              <w:r>
                <w:rPr>
                  <w:rStyle w:val="InternetLink"/>
                </w:rPr>
                <w:t>http://www.severodvinsk.info</w:t>
              </w:r>
            </w:hyperlink>
            <w:r>
              <w:rPr/>
              <w:t xml:space="preserve"> – официальный интернет-сайт Администрации Северодвинска в разделе «Объявления» «Информаци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исание местоположения границ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лено относительно ориентира – здания, расположенного за пределами границ публичного сервитута  по адресу: Российская Федерация, Архангельская область, городской округ Северодвинск, г. Северодвинск, ул. Индустриальная, дом 54а, примерно в 5 метрах по направлению на восток от ориенти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е номера земельных участков (при их наличии), в отношении которых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rFonts w:eastAsia="Calibri"/>
              </w:rPr>
              <w:t>29:28:101034:21, 29:28:101034:2, 29:28:101034: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Управление градостроительства</w:t>
            </w:r>
          </w:p>
          <w:p>
            <w:pPr>
              <w:pStyle w:val="Normal"/>
              <w:autoSpaceDE w:val="false"/>
              <w:rPr/>
            </w:pPr>
            <w:r>
              <w:rPr/>
              <w:t>и земельных отношений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я Северодвинска</w:t>
            </w:r>
          </w:p>
        </w:tc>
        <w:tc>
          <w:tcPr>
            <w:tcW w:w="4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Дата публикации: 13.07.202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verodvinsk.inf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8:58:00Z</dcterms:created>
  <dc:creator>user</dc:creator>
  <dc:description/>
  <cp:keywords/>
  <dc:language>en-US</dc:language>
  <cp:lastModifiedBy>user</cp:lastModifiedBy>
  <cp:lastPrinted>2021-07-07T17:09:00Z</cp:lastPrinted>
  <dcterms:modified xsi:type="dcterms:W3CDTF">2021-07-07T14:10:00Z</dcterms:modified>
  <cp:revision>4</cp:revision>
  <dc:subject/>
  <dc:title/>
</cp:coreProperties>
</file>