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:28:101035:14, 29:28:101035:13, 29:28:101035:11, 29:28:101035:21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:28:101035:22, 29:28:101039:11, 29:28:101039:25, земель кадастровых кварта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9:28:101039, 29:28:101035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rFonts w:eastAsia="Calibri"/>
              </w:rPr>
              <w:t>KЛ TП39 KB 392 ПO 2 KAБ</w:t>
            </w:r>
            <w:r>
              <w:rPr/>
              <w:t xml:space="preserve">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, расположенного в границах участка. Почтовый адрес ориентира: установлено относительно ориентира - жилого здания, расположенного в пределах границ земельного участка по адресу: Архангельская обл., г. Северодвинск, ул. Индустриальная, дом 51;</w:t>
            </w:r>
          </w:p>
          <w:p>
            <w:pPr>
              <w:pStyle w:val="Normal"/>
              <w:jc w:val="center"/>
              <w:rPr/>
            </w:pPr>
            <w:r>
              <w:rPr/>
              <w:t>- установлено относительно ориентира, расположенного в границах участка. Почтовый адрес ориентира: установлено относительно ориентира - жилого здания, расположенного в пределах границ земельного участка по адресу: Архангельская обл., г. Северодвинск, ул. Лесная, дом 54;</w:t>
            </w:r>
          </w:p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, расположенного в границах участка. Почтовый адрес ориентира: обл. Архангельская, г. Северодвинск, ул. Лесная, дом 54а;</w:t>
            </w:r>
          </w:p>
          <w:p>
            <w:pPr>
              <w:pStyle w:val="Normal"/>
              <w:jc w:val="center"/>
              <w:rPr/>
            </w:pPr>
            <w:r>
              <w:rPr/>
              <w:t>- установлено относительно ориентира, расположенного в границах участка. Почтовый адрес ориентира: установлено относительно ориентира - жилого здания, расположенного в пределах границ земельного участка по адресу: Архангельская обл., г. Северодвинск, ул. Лесная, дом 56;</w:t>
            </w:r>
          </w:p>
          <w:p>
            <w:pPr>
              <w:pStyle w:val="Normal"/>
              <w:jc w:val="center"/>
              <w:rPr/>
            </w:pPr>
            <w:r>
              <w:rPr/>
              <w:t>- установлено относительно ориентира, расположенного в границах участка. Почтовый адрес ориентира: установлено относительно ориентира - жилого здания, расположенного в пределах границ земельного участка по адресу: Архангельская обл., г. Северодвинск, ул. Лесная, дом 58/17;</w:t>
            </w:r>
          </w:p>
          <w:p>
            <w:pPr>
              <w:pStyle w:val="Normal"/>
              <w:jc w:val="center"/>
              <w:rPr/>
            </w:pPr>
            <w:r>
              <w:rPr/>
              <w:t>- установлено относительно ориентира, расположенного в границах участка. Почтовый адрес ориентира:</w:t>
            </w:r>
          </w:p>
          <w:p>
            <w:pPr>
              <w:pStyle w:val="Normal"/>
              <w:jc w:val="center"/>
              <w:rPr/>
            </w:pPr>
            <w:r>
              <w:rPr/>
              <w:t>обл. Архангельская, г. Северодвинск, ул. Лесная, дом 53;</w:t>
            </w:r>
          </w:p>
          <w:p>
            <w:pPr>
              <w:pStyle w:val="Normal"/>
              <w:jc w:val="center"/>
              <w:rPr/>
            </w:pPr>
            <w:r>
              <w:rPr/>
              <w:t>- установлено относительно ориентира, расположенного в границах участка. Почтовый адрес ориентира:</w:t>
            </w:r>
          </w:p>
          <w:p>
            <w:pPr>
              <w:pStyle w:val="Normal"/>
              <w:jc w:val="center"/>
              <w:rPr/>
            </w:pPr>
            <w:r>
              <w:rPr/>
              <w:t>обл. Архангельская, г. Северодвинск, ул. Лесная, дом 55, строение 1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Российская Федерация, Архангельская область, городской округ Северодвинск, г. Северодвинск,</w:t>
            </w:r>
            <w:r>
              <w:rPr>
                <w:rFonts w:cs="Calibri" w:ascii="Calibri" w:hAnsi="Calibri"/>
                <w:color w:val="000000"/>
                <w:sz w:val="21"/>
                <w:szCs w:val="21"/>
                <w:shd w:fill="FFFFFF" w:val="clear"/>
              </w:rPr>
              <w:t> </w:t>
            </w:r>
            <w:r>
              <w:rPr/>
              <w:t>ул. Индустриальная, дом 57, примерно в 15 метрах по направлению на юго-восток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:28:101035:14, 29:28:101035:13, 29:28:101035:11, 29:28:101035:21,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rFonts w:eastAsia="Calibri"/>
              </w:rPr>
              <w:t>29:28:101035:22, 29:28:101039:11, 29:28:101039: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0:00Z</dcterms:created>
  <dc:creator>user</dc:creator>
  <dc:description/>
  <cp:keywords/>
  <dc:language>en-US</dc:language>
  <cp:lastModifiedBy>user</cp:lastModifiedBy>
  <cp:lastPrinted>2021-07-07T16:36:00Z</cp:lastPrinted>
  <dcterms:modified xsi:type="dcterms:W3CDTF">2021-07-07T13:45:00Z</dcterms:modified>
  <cp:revision>4</cp:revision>
  <dc:subject/>
  <dc:title/>
</cp:coreProperties>
</file>