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3088:76, 29:28:103088:77, 29:28:103088:78, 29:28:103088:7 и зем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ого квартала: 29:28:103088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Эксплуатация объекта электросетевого хозяйства «KЛ TП84 ЛOMOHOC. 84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установлено относительно ориентира, расположенного в границах участка. </w:t>
            </w:r>
          </w:p>
          <w:p>
            <w:pPr>
              <w:pStyle w:val="Normal"/>
              <w:rPr/>
            </w:pPr>
            <w:r>
              <w:rPr/>
              <w:t>Почтовый адрес ориентира: установлено относительно ориентира - здания, расположенного в пределах границ земельного участка по адресу: Архангельская обл., г. Северодвинск, ул. Ломоносова, д. 84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становлено относительно ориентира - здания, расположенного в пределах границ земельного участка по адресу: Архангельская обл., г. Северодвинск, ул. Ломоносова, д. 8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установлено относительно ориентира, расположенного в границах участка. </w:t>
            </w:r>
          </w:p>
          <w:p>
            <w:pPr>
              <w:pStyle w:val="Normal"/>
              <w:rPr/>
            </w:pPr>
            <w:r>
              <w:rPr/>
              <w:t>Почтовый адрес ориентира: установлено относительно ориентира - здания, расположенного в пределах границ земельного участка по адресу: Архангельская обл., г. Северодвинск, ул. Ломоносова, д. 80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становлено относительно ориентира, расположенного за пределами участка. </w:t>
            </w:r>
          </w:p>
          <w:p>
            <w:pPr>
              <w:pStyle w:val="Normal"/>
              <w:rPr/>
            </w:pPr>
            <w:r>
              <w:rPr/>
              <w:t>Почтовый адрес ориентира: обл. Архангельская, г. Северодвинск, в районе ул. Ломоносова, дом 84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Архангельская обл., г. Северодвинск, ул. Ломоносова, д. 82, примерно в 50 метрах по направлению на северо-восток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:28:103088:76, 29:28:103088:77, 29:28:103088:78, 29:28:103088: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highlight w:val="yellow"/>
              </w:rPr>
              <w:t xml:space="preserve">Дата публикации: </w:t>
            </w:r>
            <w:r>
              <w:rPr/>
              <w:t>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6:00Z</dcterms:created>
  <dc:creator>user</dc:creator>
  <dc:description/>
  <cp:keywords/>
  <dc:language>en-US</dc:language>
  <cp:lastModifiedBy>user</cp:lastModifiedBy>
  <cp:lastPrinted>2020-07-27T18:09:00Z</cp:lastPrinted>
  <dcterms:modified xsi:type="dcterms:W3CDTF">2021-07-08T11:55:00Z</dcterms:modified>
  <cp:revision>40</cp:revision>
  <dc:subject/>
  <dc:title/>
</cp:coreProperties>
</file>