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:28:101036:1, 29:28:101036:13, 29:28:101036:35 и  земель кадастров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вартала 29:28:101036</w:t>
            </w:r>
            <w:r>
              <w:rPr/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TП35-Д.10 ЛEHИHA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пр-кт Ленина, дом 8а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пр-кт Ленина, дом 10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- жилого здания, расположенного в пределах границ земельного участка по адресу: Архангельская обл., г. Северодвинск, ул. Советская, д. 50/1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проспект Ленина, д. 10, примерно в 25 метрах по направлению на 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1036:1, 29:28:101036:13, 29:28:101036: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0:00Z</dcterms:created>
  <dc:creator>user</dc:creator>
  <dc:description/>
  <cp:keywords/>
  <dc:language>en-US</dc:language>
  <cp:lastModifiedBy>user</cp:lastModifiedBy>
  <cp:lastPrinted>2021-07-07T18:03:00Z</cp:lastPrinted>
  <dcterms:modified xsi:type="dcterms:W3CDTF">2021-07-07T15:09:00Z</dcterms:modified>
  <cp:revision>5</cp:revision>
  <dc:subject/>
  <dc:title/>
</cp:coreProperties>
</file>