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:</w:t>
            </w:r>
          </w:p>
          <w:p>
            <w:pPr>
              <w:pStyle w:val="Normal"/>
              <w:autoSpaceDE w:val="false"/>
              <w:jc w:val="center"/>
              <w:rPr>
                <w:rFonts w:ascii="TimesNewRoman;Calibri" w:hAnsi="TimesNewRoman;Calibri" w:eastAsia="Calibri" w:cs="TimesNewRoman;Calibri"/>
              </w:rPr>
            </w:pPr>
            <w:r>
              <w:rPr/>
              <w:t>29:28:104167:54, 29:28:104167:115, 29:28:104167:135, 29:28:104167:1533, 29:28:104167:106, 29:28:104167:80, 29:28:104167:82, 29:28:104167:81, 29:28:104167:1718, 29:28:104167:3380, 29:28:104167:100, 29:28:104167:84, 29:28:104167:3381, 29:28:104167:98, 29:28:104167:3; и земель кадастрового квартала 29:28:1041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Эксплуатация объекта электросетевого хозяйства «Линия кабельная 10 кВ от ПС №67 «Южная» до РП-12 в г. Северодвинске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за пределами участка. Ориентир административно-производственное здание. Участок находится примерно в 620 м от ориентира по направлению на юго-восток. Почтовый адрес ориентира: обл. Архангельская, г. Северодвинск, пр-кт Победы, дом 1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за пределами участка. Ориентир здание пожарного депо. Участок находится примерно в 8 м. от ориентира по направлению на северо-запад. Почтовый адрес ориентира: обл. Архангельская, г. Северодвинск, ул. Героев Североморцев, дом 8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за пределами участка. Почтовый адрес ориентира: установлено относительно ориентира – здания, расположенного за пределами границ земельного участка по адресу: Архангельская область, г. Северодвинск, ул. Героев Североморцев, 7, примерно в 80 м по направлению на северо-запад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 - здания, расположенного за пределами границ земельного участка, по адресу: Архангельская область, Северодвинск, г. Северодвинск, ул. Героев Североморцев, дом 7, примерно в 120 м по направлению на запад от ориентира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за пределами участка. Ориентир здание жилое. Участок находится примерно в 100 м. от ориентира по направлению на юг. Почтовый адрес ориентира: обл. Архангельская, г. Северодвинск, ул. Героев Североморцев, дом 10;</w:t>
            </w:r>
          </w:p>
          <w:p>
            <w:pPr>
              <w:pStyle w:val="Normal"/>
              <w:rPr/>
            </w:pPr>
            <w:r>
              <w:rPr/>
              <w:t>- Российская Федерация, Архангельская обл., г.о. Северодвинск, г. Северодвинск, ул. Звездная, з/у 2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за пределами участка. Ориентир здание жилое. Участок находится примерно в 222 м от ориентира по направлению на юго-восток. Почтовый адрес ориентира: обл. Архангельская, г. Северодвинск, пр-кт Победы, дом 10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за пределами участка. Ориентир здание жилое. Участок находится примерно в 99 м от ориентира по направлению на юго-восток. Почтовый адрес ориентира: обл. Архангельская, г. Северодвинск, пр-кт Победы, дом 10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 - здания, расположенного за границами земельного участка по адресу: Архангельская область, городской округ Северодвинск, г. Северодвинск, пр. Победы, 25, примерно в 450 м по направлению на юг от ориентира;</w:t>
            </w:r>
          </w:p>
          <w:p>
            <w:pPr>
              <w:pStyle w:val="Normal"/>
              <w:rPr/>
            </w:pPr>
            <w:r>
              <w:rPr/>
              <w:t>- Архангельская область, г. Северодвинск, проспект Победы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в границах участка. Ориентир здание. Почтовый адрес ориентира: обл. Архангельская, г. Северодвинск, пр-кт Победы, дом 39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за пределами участка. Ориентир здание жилое. Участок находится примерно в 128 м от ориентира по направлению на северо-восток. Почтовый адрес ориентира: обл. Архангельская, г. Северодвинск, пр-кт Победы, дом 43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 - здания, расположенного за пределами границ земельного участка по адресу: Архангельская область, городской округ Северодвинск, город Северодвинск, проспект Победы, дом 45, примерно в 135 м по направлению на восток от ориентира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в границах участка. Ориентир здание. Почтовый адрес ориентира: обл. Архангельская, г. Северодвинск, пр-кт Победы, дом 45;</w:t>
            </w:r>
          </w:p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за пределами участка. Почтовый адрес ориентира: обл. Архангельская, г. Северодвинск, в районе просп. Победы, дом 45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по адресу: Российская Федерация, обл. Архангельская, г. Северодвинск, пр-кт Победы, дом 25, примерно в 40 метрах по направлению на север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4167:54, 29:28:104167:11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4167:135, 29:28:104167:153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4167:106, 29:28:104167:8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4167:82, 29:28:104167:8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4167:1718, 29:28:104167:338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4167:100, 29:28:104167:8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4167:3381, 29:28:104167:98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4167: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highlight w:val="yellow"/>
              </w:rPr>
              <w:t>Дата публикации: 20.01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Calibri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1-07-01T15:17:00Z</cp:lastPrinted>
  <dcterms:modified xsi:type="dcterms:W3CDTF">2021-07-07T12:43:00Z</dcterms:modified>
  <cp:revision>47</cp:revision>
  <dc:subject/>
  <dc:title/>
</cp:coreProperties>
</file>