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В соответствии со статьей 39.42 Земельного кодекса Российской Федерации Администрация Северодвинска информирует о возможном установлении публичного </w:t>
            </w:r>
            <w:r>
              <w:rPr>
                <w:color w:val="000000"/>
              </w:rPr>
              <w:t>сервитута в отношении земельных участков с кадастровыми номерам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:28:106067:67, 29:28:106067:119, 29:28:106053:50, 29:28:000000:4524, 29:28:000000:6350,</w:t>
            </w:r>
          </w:p>
          <w:p>
            <w:pPr>
              <w:pStyle w:val="Normal"/>
              <w:autoSpaceDE w:val="false"/>
              <w:jc w:val="center"/>
              <w:rPr>
                <w:rFonts w:ascii="TimesNewRoman;Calibri" w:hAnsi="TimesNewRoman;Calibri" w:eastAsia="Calibri" w:cs="TimesNewRoman;Calibri"/>
              </w:rPr>
            </w:pPr>
            <w:r>
              <w:rPr>
                <w:color w:val="000000"/>
              </w:rPr>
              <w:t>29:28:102041:1, 29:28:000000:6376, 29:28:000000:6375</w:t>
            </w:r>
            <w:r>
              <w:rPr/>
              <w:t>, 29:28:101061:11, и земель кадастрового квартала: 29:28:106053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;Calibri" w:hAnsi="TimesNewRoman;Calibri" w:eastAsia="Calibri" w:cs="TimesNewRoman;Calibri"/>
              </w:rPr>
            </w:pPr>
            <w:r>
              <w:rPr/>
              <w:t xml:space="preserve">Эксплуатация объекта электросетевого хозяйства «KЛ 2ФA-PA24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установлено относительно ориентира, расположенного в границах участка. Ориентир здание. Почтовый адрес ориентира: обл. Архангельская, г. Северодвинск, ш. Архангельское, дом 4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 - здания, расположенного за границами земельного участка по адресу: Архангельская область, г. Северодвинск, Архангельское шоссе, 58, примерно в 60 м по направлению на юг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за пределами участка. Почтовый адрес ориентира: установлено относительно ориентира - здания, расположенного за границами земельного участка по адресу: Архангельская обл., г. Северодвинск, Архангельское шоссе, 46, примерно в 90 м по направлению на юг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рхангельская область, Северодвинск, г. Северодвинск, от Ягринского шоссе до ул. Подводни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рхангельская область, город Северодвинск, улица Первомайска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 - здания, расположенного в пределах границ земельного участка по адресу: Архангельская область, городской округ Северодвинск, город Северодвинск, улица Профсоюзная, дом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рхангельская область, городской округ Архангельской области «Северодвинск», город Северодвинск, улица Профсоюзная (от улицы Первомайской до улицы Южно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рхангельская область, городской округ Архангельской области «Северодвинск», город Северодвинск, улица Советская (от земельных участков с кадастровыми номерами 29:28:107059:929 и 29:28:107056:69 до улицы Гагарин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становлено относительно ориентира, расположенного за пределами участка. Ориентир здание. Участок находится примерно в 160 м от ориентира по</w:t>
            </w:r>
            <w:r>
              <w:rPr/>
              <w:t xml:space="preserve"> направлению на юго-запад. Почтовый адрес ориентира: обл. Архангельская, г. Северодвинск, пр-кт Ленина, дом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лено относительно ориентира – здания, расположенного за пределами границ публичного сервитута по адресу: Российская Федерация, Архангельская область, городской округ Северодвинск, город Северодвинск, </w:t>
            </w:r>
            <w:r>
              <w:rPr>
                <w:color w:val="000000"/>
              </w:rPr>
              <w:t>ул. Советская, д. 33</w:t>
            </w:r>
            <w:r>
              <w:rPr/>
              <w:t>, примерно в 20 метрах по направлению на север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6067:67, 29:28:106067:119, 29:28:106053:50, 29:28:000000:4524, 29:28:000000:6350, 29:28:102041:1, 29:28:000000:6376, 29:28:000000:6375, 29:28:101061: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highlight w:val="yellow"/>
              </w:rPr>
              <w:t xml:space="preserve">Дата публикации: </w:t>
            </w:r>
            <w:r>
              <w:rPr/>
              <w:t>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Calibri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1-07-02T16:50:00Z</cp:lastPrinted>
  <dcterms:modified xsi:type="dcterms:W3CDTF">2021-07-08T11:41:00Z</dcterms:modified>
  <cp:revision>37</cp:revision>
  <dc:subject/>
  <dc:title/>
</cp:coreProperties>
</file>