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jc w:val="center"/>
              <w:rPr/>
            </w:pPr>
            <w:r>
              <w:rPr/>
              <w:t>29:28:101072:43, 29:28:101072:44, 29:28:101072:45, 29:28:101071:7, 29:28:101071:41, 29:28:101071:43, 29:28:101071:1113, 29:28:000000:6347 и земли кадастрового квартала: 29:28:1010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Эксплуатация объекта электросетевого хозяйства «КЛ ТП58-62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установлено относительно ориентира, расположенного в границах участка. Ориентир здание. Почтовый адрес ориентира: обл. Архангельская, г. Северодвинск, ул. Ломоносова, дом 51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установлено относительно ориентира, расположенного в границах участка. Ориентир здание.  </w:t>
            </w:r>
          </w:p>
          <w:p>
            <w:pPr>
              <w:pStyle w:val="Normal"/>
              <w:rPr/>
            </w:pPr>
            <w:r>
              <w:rPr/>
              <w:t>Почтовый адрес ориентира: обл. Архангельская, г. Северодвинск, ул. Чехова, дом 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установлено относительно ориентира, расположенного в границах участка. Ориентир здание.  </w:t>
            </w:r>
          </w:p>
          <w:p>
            <w:pPr>
              <w:pStyle w:val="Normal"/>
              <w:rPr/>
            </w:pPr>
            <w:r>
              <w:rPr/>
              <w:t>Почтовый адрес ориентира: обл. Архангельская, г. Северодвинск, ул. Чехова, дом 4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становлено относительно ориентира, расположенного в границах участка. Почтовый адрес ориентира: установлено относительно ориентира, расположенного в границах участка. Ориентир жилое здание. Почтовый адрес ориентира: обл. Архангельская, г. Северодвинск, ул. Ломоносова, дом 6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становлено относительно ориентира, расположенного в границах участка. Ориентир жилое здание. Почтовый адрес ориентира: обл. Архангельская, г. Северодвинск, ул. Капитана Воронина, дом 29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становлено относительно ориентира, расположенного в границах участка. Почтовый адрес ориентира: установлено относительно ориентира, расположенного в границах участка. Ориентир жилое здание. Почтовый адрес ориентира: обл. Архангельская, г. Северодвинск, ул. Ломоносова, дом 64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становлено относительно ориентира, расположенного за пределами участка. Почтовый адрес ориентира: установлено относительно ориентира - здания, расположенного за пределами границ земельного участка по адресу: Архангельская область, Северодвинск, г. Северодвинск, ул. Ломоносова, д. 64, примерно в 30 м по направлению на юго-во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рхангельская область, городской округ Северодвинск, город Севверодвинск, ул. Ломоносова (от проспекта Ленина до проспекта Труд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 по адресу: Российская Федерация, обл. Архангельская, г. Северодвинск, ул. Ломоносова, дом 51, примерно в 31 метрах по направлению на северо-восток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:28:101072:43, 29:28:101072:44, 29:28:101072:45, 29:28:101071:7, 29:28:101071:41, 29:28:101071:43, 29:28:101071:1113, 29:28:000000:63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highlight w:val="yellow"/>
              </w:rPr>
              <w:t xml:space="preserve">Дата публикации: </w:t>
            </w:r>
            <w:r>
              <w:rPr/>
              <w:t>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46:00Z</dcterms:created>
  <dc:creator>user</dc:creator>
  <dc:description/>
  <cp:keywords/>
  <dc:language>en-US</dc:language>
  <cp:lastModifiedBy>user</cp:lastModifiedBy>
  <cp:lastPrinted>2020-07-27T18:09:00Z</cp:lastPrinted>
  <dcterms:modified xsi:type="dcterms:W3CDTF">2021-07-08T11:13:00Z</dcterms:modified>
  <cp:revision>22</cp:revision>
  <dc:subject/>
  <dc:title/>
</cp:coreProperties>
</file>