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29:28:102127:14, земли кадастровых кварталов 29:28:102127 и 29:28:1073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объекта электросетевого хозяйства «КЛ ТП8 вывод ФИД 4 ПОСЕЛКА 0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установлено относительно ориентира, расположенного в границах участка. 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чтовый адрес ориентира: обл. Архангельская, г. Северодвинск, пр-кт Беломорский, дом 74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http://www.severodvinsk.info</w:t>
              </w:r>
            </w:hyperlink>
            <w:r>
              <w:rPr>
                <w:color w:val="000000"/>
              </w:rPr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ановлено относительно ориентира – здания, расположенного за пределами границ публичного сервитута  по адресу: Российская Федерация, </w:t>
            </w:r>
            <w:r>
              <w:rPr>
                <w:color w:val="000000"/>
                <w:shd w:fill="FFFFFF" w:val="clear"/>
              </w:rPr>
              <w:t>обл. Архангельская, г. Северодвинск,  пр-кт Беломорский, дом 74</w:t>
            </w:r>
            <w:r>
              <w:rPr>
                <w:color w:val="000000"/>
              </w:rPr>
              <w:t>, примерно в 39 метрах по направлению на юго-восток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:28:102127: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 земельных отноше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и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 xml:space="preserve">Дата публикации: </w:t>
            </w:r>
            <w:r>
              <w:rPr>
                <w:color w:val="000000"/>
              </w:rPr>
              <w:t>13.07.2021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46:00Z</dcterms:created>
  <dc:creator>user</dc:creator>
  <dc:description/>
  <cp:keywords/>
  <dc:language>en-US</dc:language>
  <cp:lastModifiedBy>user</cp:lastModifiedBy>
  <cp:lastPrinted>2020-07-27T18:09:00Z</cp:lastPrinted>
  <dcterms:modified xsi:type="dcterms:W3CDTF">2021-07-08T08:20:00Z</dcterms:modified>
  <cp:revision>20</cp:revision>
  <dc:subject/>
  <dc:title/>
</cp:coreProperties>
</file>