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:28:102049:20, 29:28:102048:3, 29:28:102048:2, 29:28:102048:1, 29:28:102048:8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:28:102048:7, 29:28:102048:6, 29:28:102030:10, 29:28:102030:11, 29:28:000000:6377,</w:t>
            </w:r>
          </w:p>
          <w:p>
            <w:pPr>
              <w:pStyle w:val="Normal"/>
              <w:autoSpaceDE w:val="false"/>
              <w:jc w:val="center"/>
              <w:rPr>
                <w:rFonts w:ascii="TimesNewRoman;Calibri" w:hAnsi="TimesNewRoman;Calibri" w:eastAsia="Calibri" w:cs="TimesNewRoman;Calibri"/>
              </w:rPr>
            </w:pPr>
            <w:r>
              <w:rPr/>
              <w:t>29:28:000000:4522, 29:28:107124:1, 29:28:107124:61, 29:28:107124:90 и земель кадастровых кварталов 29:28:102030, 29:28:102048, 29:28:102049, 29:28:107124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;Calibri" w:hAnsi="TimesNewRoman;Calibri" w:eastAsia="Calibri" w:cs="TimesNewRoman;Calibri"/>
              </w:rPr>
            </w:pPr>
            <w:r>
              <w:rPr/>
              <w:t xml:space="preserve">Эксплуатация объекта электросетевого хозяйства «KAБ.ЛИHИИ, 10KB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тановлено относительно ориентира - здания жилого, расположенного за пределами земельного участка по адресу: Архангельская обл., г. Северодвинск, ул. Южная, 26, примерно в 78 метрах по направлению на северо-запад от ориент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тановлено относительно ориентира, расположенного в границах участка. Почтовый адрес ориентира: обл. Архангельская, г. Северодвинск, ул. Комсомольская, дом 39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, расположенного в границах участка. Почтовый адрес ориентира: обл. Архангельская, г. Северодвинск, ул. Южная, дом 28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, расположенного в границах участка. Почтовый адрес ориентира: установлено относительно ориентира - здания нежилого, расположенного в границах земельного участка по адресу: обл. Архангельская, г. Северодвинск, ул. Полярная, д. 4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, расположенного в границах участка. Почтовый адрес ориентира: обл. Архангельская, г. Северодвинск, ул. Южная, дом 28б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, расположенного в границах участка. Почтовый адрес ориентира: обл. Архангельская, г. Северодвинск, ул. Южная, дом 28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, расположенного в границах участка. Почтовый адрес ориентира: обл. Архангельская, г. Северодвинск, ул. Полярная, дом 4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о относительно ориентира, расположенного в границах участка. Почтовый адрес ориентира: обл. Архангельская, г. Северодвинск, ул. Полярная, дом 4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бл. Архангельская, г. Северодвинск, ул. Полярная, дом 4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Архангельская область, городской округ Архангельской области "Северодвинск", город Северодвинск, улица Южная (от улицы Железнодорожной до путепровод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Архангельская область, Северодвинск, г. Северодвинск, от путепровода по ул. Окружной до ул. Коммунальной, от ул. Железнодорожной по ул. Южной до пр. Ленина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бл. Архангельская, г. Северодвинск, пр-кт Ленина, дом 4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тановлено относительно ориентира, расположенного за пределами участка. Ориентир здание нежилое. Участок находится примерно в 146 м от ориентира по направлению на северо-восток. Почтовый адрес ориентира: обл. Архангельская, г. Северодвинск, пр-кт Ленина, дом 4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ходится примерно в 135 м. по направлению на восток от ориентира – здание, расположенного за пределами границ земельного участка по адресу: Архангельская область, г. Северодвинск, пр. Ленина, д. 47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Российская Федерация, обл. Архангельская, г. Северодвинск, ул. Южная, дом 28а, примерно в 70 метрах по направлению на юго-запад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:28:102049:20, 29:28:102048:3, 29:28:102048:2, 29:28:102048:1, 29:28:102048:8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:28:102048:7, 29:28:102048:6, 29:28:102030:10, 29:28:102030:11, 29:28:000000:637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:28:000000:4522, 29:28:107124:1, 29:28:107124:61, 29:28:107124: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highlight w:val="yellow"/>
              </w:rPr>
              <w:t>Дата публикации: 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Calibri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46:00Z</dcterms:created>
  <dc:creator>user</dc:creator>
  <dc:description/>
  <cp:keywords/>
  <dc:language>en-US</dc:language>
  <cp:lastModifiedBy>user</cp:lastModifiedBy>
  <cp:lastPrinted>2020-07-27T18:09:00Z</cp:lastPrinted>
  <dcterms:modified xsi:type="dcterms:W3CDTF">2021-07-08T12:11:00Z</dcterms:modified>
  <cp:revision>28</cp:revision>
  <dc:subject/>
  <dc:title/>
</cp:coreProperties>
</file>