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2029:10, 29:28:102029:32, 29:28:102029:11, 29:28:102029:13</w:t>
            </w:r>
            <w:r>
              <w:rPr/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ТП26-ФИД.КОМСОМ.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местоположение установлено относительно ориентира, расположенного в границах участка. Почтовый адрес ориентира: обл. Архангельская, г. Северодвинск, ул. Ломоносова, 31;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о относительно ориентира, расположенного в границах участка. Ориентир здание нежилое. Почтовый адрес ориентира: обл. Архангельская, г. Северодвинск, ул. Комсомольская, дом 34Б;</w:t>
            </w:r>
          </w:p>
          <w:p>
            <w:pPr>
              <w:pStyle w:val="Normal"/>
              <w:jc w:val="center"/>
              <w:rPr/>
            </w:pPr>
            <w:r>
              <w:rPr/>
              <w:t>-обл. Архангельская, г. Северодвинск, ул. Комсомольская, дом 32;</w:t>
            </w:r>
          </w:p>
          <w:p>
            <w:pPr>
              <w:pStyle w:val="Normal"/>
              <w:jc w:val="center"/>
              <w:rPr/>
            </w:pPr>
            <w:r>
              <w:rPr/>
              <w:t>-обл. Архангельская, г. Северодвинск, ул. Полярная, дом 36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 по адресу: Архангельская область, город Северодвинск, улица Комсомольская, дом 34Б, примерно в 10 метрах по направлению на северо-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2029:10, 29:28:102029:32, 29:28:102029:11, 29:28:102029: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земельных отношений 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55:00Z</dcterms:created>
  <dc:creator>user</dc:creator>
  <dc:description/>
  <cp:keywords/>
  <dc:language>en-US</dc:language>
  <cp:lastModifiedBy>user</cp:lastModifiedBy>
  <cp:lastPrinted>2021-07-07T15:24:00Z</cp:lastPrinted>
  <dcterms:modified xsi:type="dcterms:W3CDTF">2021-07-07T12:29:00Z</dcterms:modified>
  <cp:revision>4</cp:revision>
  <dc:subject/>
  <dc:title/>
</cp:coreProperties>
</file>