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/>
              </w:rPr>
              <w:t>29:28:102026:2, 29:28:102026:3, 29:28:102026: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объекта электросетевого хозяйства «</w:t>
            </w:r>
            <w:r>
              <w:rPr>
                <w:rFonts w:eastAsia="Calibri"/>
              </w:rPr>
              <w:t>ВЛ-0,4кв Пищекомбинат №1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ТП-4</w:t>
            </w:r>
            <w:r>
              <w:rPr/>
              <w:t>»</w:t>
            </w:r>
          </w:p>
        </w:tc>
      </w:tr>
      <w:tr>
        <w:trPr>
          <w:trHeight w:val="40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/>
                <w:color w:val="000000"/>
              </w:rPr>
              <w:t>установлено относительно ориентира, расположенного в границах участка. Почтовый адрес ориентира: обл. Архангельская, г. Северодвинск, ул. Лесная, дом 12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/>
                <w:color w:val="000000"/>
              </w:rPr>
              <w:t>обл. Архангельская, г. Северодвинск, ул. Лесная, дом 10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eastAsia="Calibri"/>
              </w:rPr>
              <w:t>примерно в 55 метрах по направлению на юго-восток от ориентира – здания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положенного за пределами границ земельного участка по адресу: Архангельская обл.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/>
              </w:rPr>
              <w:t>Северодвинск, г. Северодвинск, ул. Индустриальная, д. 7.</w:t>
            </w:r>
          </w:p>
        </w:tc>
      </w:tr>
      <w:tr>
        <w:trPr>
          <w:trHeight w:val="368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>
          <w:trHeight w:val="15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обл. Архангельская, г. Северодвинск, ул. Лесная, дом 10а, примерно в 22 метрах по направлению на север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rFonts w:eastAsia="Calibri"/>
              </w:rPr>
              <w:t>29:28:102026:2, 29:28:102026:3, 29:28:102026: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46:00Z</dcterms:created>
  <dc:creator>user</dc:creator>
  <dc:description/>
  <cp:keywords/>
  <dc:language>en-US</dc:language>
  <cp:lastModifiedBy>user</cp:lastModifiedBy>
  <cp:lastPrinted>2021-07-07T15:59:00Z</cp:lastPrinted>
  <dcterms:modified xsi:type="dcterms:W3CDTF">2021-07-07T12:59:00Z</dcterms:modified>
  <cp:revision>16</cp:revision>
  <dc:subject/>
  <dc:title/>
</cp:coreProperties>
</file>