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9:28:101034:12, 29:28:101034:21, 29:28:101034:8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rFonts w:eastAsia="Calibri"/>
              </w:rPr>
              <w:t>KЛ TП38-3 KPACHOФЛOT</w:t>
            </w:r>
            <w:r>
              <w:rPr/>
              <w:t xml:space="preserve">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установлено относительно ориентира, расположенного в гарнцах участка. Почтовый адрес ориентира: 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жилого здания, расположенного в пределах границ земельного участка по адресу: Архангельская обл., г. Северодвинск, ул. Бойчука, д. 9;</w:t>
            </w:r>
          </w:p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, расположенного в границах участка. Почтовый адрес ориентира: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жилого здания, расположенного в пределах границ земельного участка по адресу: Архангельская обл., г. Северодвинск, ул. Индустриальная, д. 52;</w:t>
            </w:r>
          </w:p>
          <w:p>
            <w:pPr>
              <w:pStyle w:val="Normal"/>
              <w:jc w:val="center"/>
              <w:rPr/>
            </w:pPr>
            <w:r>
              <w:rPr/>
              <w:t>-обл. Архангельская, г. Северодвинск, в квартале 034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Российская Федерация, Архангельская область, городской округ Северодвинск, г. Северодвинск, ул. Индустриальная, д. 54А, примерно в 15 метрах по направлению на северо-восток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rFonts w:eastAsia="Calibri"/>
              </w:rPr>
              <w:t>29:28:101034:12, 29:28:101034:21, 29:28:101034: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35:00Z</dcterms:created>
  <dc:creator>user</dc:creator>
  <dc:description/>
  <cp:keywords/>
  <dc:language>en-US</dc:language>
  <cp:lastModifiedBy>user</cp:lastModifiedBy>
  <cp:lastPrinted>2021-07-07T16:46:00Z</cp:lastPrinted>
  <dcterms:modified xsi:type="dcterms:W3CDTF">2021-07-07T13:46:00Z</dcterms:modified>
  <cp:revision>5</cp:revision>
  <dc:subject/>
  <dc:title/>
</cp:coreProperties>
</file>