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9:28:102029:10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rFonts w:eastAsia="Calibri"/>
              </w:rPr>
              <w:t>KЛ ТП26-ФИД.ЛЕНИНА ТП-26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Местоположение установлено относительно ориентира, расположенного в границах участка. Почтовый</w:t>
            </w:r>
          </w:p>
          <w:p>
            <w:pPr>
              <w:pStyle w:val="Normal"/>
              <w:jc w:val="center"/>
              <w:rPr/>
            </w:pPr>
            <w:r>
              <w:rPr/>
              <w:t>адрес ориентира: обл. Архангельская, г. Северодвинск, ул. Ломоносова, 3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новлено относительно ориентира – здания, расположенного за пределами границ публичного сервитута  по адресу: Российская Федерация, Архангельская область, городской округ Северодвинск, г. Северодвинск, </w:t>
            </w: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 </w:t>
            </w:r>
            <w:r>
              <w:rPr/>
              <w:t>улица Комсомольская, дом 34Б, примерно в 10 метрах по направлению на северо-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rFonts w:eastAsia="Calibri"/>
              </w:rPr>
              <w:t>29:28:102029: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11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08:03:00Z</dcterms:modified>
  <cp:revision>5</cp:revision>
  <dc:subject/>
  <dc:title/>
</cp:coreProperties>
</file>