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1034:20, 29:28:101034:12, 29:28:101034:8, 29:28:101034:21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8-3 COBETCKAЯ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 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Плюснина, д. 3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Бойчука, д. 9;</w:t>
            </w:r>
          </w:p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в квартале 034;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ул. Индустриальная, д. 52А, примерно в 15 метрах по направлению на северо-запад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1034:20, 29:28:101034:12, 29:28:101034:8, 29:28:101034: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31:00Z</dcterms:created>
  <dc:creator>user</dc:creator>
  <dc:description/>
  <cp:keywords/>
  <dc:language>en-US</dc:language>
  <cp:lastModifiedBy>user</cp:lastModifiedBy>
  <cp:lastPrinted>2021-07-07T17:44:00Z</cp:lastPrinted>
  <dcterms:modified xsi:type="dcterms:W3CDTF">2021-07-07T14:45:00Z</dcterms:modified>
  <cp:revision>4</cp:revision>
  <dc:subject/>
  <dc:title/>
</cp:coreProperties>
</file>